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ใบสำคัญรับเง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/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-188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188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บ้านเลข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-18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18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เงินจาก  สำนักงานเขตพื้นที่การศึกษามัธยมศึกษา เขต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ดังรายการต่อไปนี้</w:t>
      </w:r>
    </w:p>
    <w:p>
      <w:pPr>
        <w:pStyle w:val="Normal"/>
        <w:spacing w:lineRule="auto" w:line="240" w:before="0" w:after="0"/>
        <w:ind w:right="-1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9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</w:tr>
      <w:tr>
        <w:trPr>
          <w:trHeight w:val="67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8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อบแทนวิทยากร บรรยาย 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  ชั่วโมง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เป็นเงิ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8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อบแทนวิทยากรกลุ่ม 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  ชั่วโมง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เป็นเงิ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8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อบแทนวิทยากรกลุ่ม 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  ชั่วโมง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เป็นเงิ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8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อบแทนวิทยากร บรรยาย 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  ชั่วโมง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เป็นเงิ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8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อบแทนวิทยากร บรรยาย 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  ชั่วโมง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เป็นเงิ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88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ตอบแทนวิทยากร บรรยาย เ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</w:t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  ชั่วโมง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 เป็นเงิ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งิ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8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ind w:right="-1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รับเง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จ่ายเง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ดวงดาว  ศุขโภค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5:42:00Z</dcterms:created>
  <dc:creator>User</dc:creator>
  <dc:description/>
  <cp:keywords/>
  <dc:language>en-US</dc:language>
  <cp:lastModifiedBy>srilami</cp:lastModifiedBy>
  <cp:lastPrinted>2018-01-30T20:28:00Z</cp:lastPrinted>
  <dcterms:modified xsi:type="dcterms:W3CDTF">2018-03-07T08:27:00Z</dcterms:modified>
  <cp:revision>7</cp:revision>
  <dc:subject/>
  <dc:title/>
</cp:coreProperties>
</file>