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ผลการดำเนินงานของโรงเรียนต้น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ียนรวม  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ฉพาะโรงเรียนต้นแบบการเรียนรวม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ใน</w:t>
      </w:r>
      <w:r>
        <w:rPr>
          <w:rFonts w:ascii="TH SarabunPSK" w:hAnsi="TH SarabunPSK" w:cs="TH SarabunPSK"/>
          <w:sz w:val="32"/>
          <w:sz w:val="32"/>
          <w:szCs w:val="32"/>
        </w:rPr>
        <w:t>ช่องระดับคุณภาพ 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851" w:leader="none"/>
        </w:tabs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851" w:leader="none"/>
        </w:tabs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851" w:leader="none"/>
        </w:tabs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</w:p>
    <w:p>
      <w:pPr>
        <w:pStyle w:val="Normal"/>
        <w:tabs>
          <w:tab w:val="clear" w:pos="720"/>
          <w:tab w:val="left" w:pos="851" w:leader="none"/>
        </w:tabs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ind w:left="1080"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26"/>
        <w:gridCol w:w="425"/>
        <w:gridCol w:w="425"/>
        <w:gridCol w:w="425"/>
        <w:gridCol w:w="426"/>
      </w:tblGrid>
      <w:tr>
        <w:trPr>
          <w:trHeight w:val="58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ยการประเมิ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</w:t>
            </w:r>
          </w:p>
        </w:tc>
      </w:tr>
      <w:tr>
        <w:trPr>
          <w:trHeight w:val="41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จัด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คุณภาพการจัดการศึกษาเรียนรว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้าง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ะหนักเกี่ยวกับการจัดการเรียนรวม  แก่บุคลากรในสถาน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ที่เกี่ยวข้อง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างแผนการดำเนินงานการจัดการเรียนรว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โครงการต่อคณะกรรมการสถานศึกษาและดำเนินงานตามโครงการ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ิเทศ ติดตามและประเมินผลโครงการ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โครงการ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มี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หนดโครงสร้างการบริหารจัดการเรียนรวม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โครงสร้างการบริหารงานจัดการเรียนรวม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ำสั่งแต่งตั้งผู้รับผิดชอบงานฝ่ายต่าง ๆ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ทำงานร่วมกับเครือข่ายร่วมกับสหวิชาชีพและเครือข่ายอื่น ๆ ที่ให้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การจัดการเรียนรวม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ลักสูตรการจัดการศึกษาเรียนรวมที่เหมาะสมและสอดคล้อ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เป็นพิเศษของผู้เรียน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และประเมินผลการจัดการศึกษาเรียนรวมที่เหมาะสมและสอดคล้องก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จำเป็นพิเศษของผู้เรียน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840" w:leader="none"/>
        </w:tabs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0855</wp:posOffset>
                </wp:positionH>
                <wp:positionV relativeFrom="paragraph">
                  <wp:posOffset>-396240</wp:posOffset>
                </wp:positionV>
                <wp:extent cx="33274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40pt;mso-wrap-distance-left:9.05pt;mso-wrap-distance-right:9.05pt;mso-wrap-distance-top:0pt;mso-wrap-distance-bottom:0pt;margin-top:-31.2pt;mso-position-vertical-relative:text;margin-left:2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26"/>
        <w:gridCol w:w="425"/>
        <w:gridCol w:w="425"/>
        <w:gridCol w:w="425"/>
        <w:gridCol w:w="426"/>
      </w:tblGrid>
      <w:tr>
        <w:trPr>
          <w:trHeight w:val="58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ยการประเมิ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ศูนย์บริการทางการศึกษาพิเศษ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Student Support Services : SSS) </w:t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A6A6A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จัดห้องบริการศูนย์บริการทางการศึกษาพิเศ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tudent Support </w:t>
              <w:br/>
              <w:t xml:space="preserve">                Services : SSS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บุคลากรรับผิดช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จัดการเรียนรวม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บริ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ร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 บริการ ความช่วยเหลืออื่นใดทางการศึกษา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ศูนย์ข้อมูลสารสนเทศของโรงเรียนเครือข่ายและโรงเรียนอื่นๆที่มาใช้บริการ</w:t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ศูนย์บริการโรงเรียนเครือข่าย และโรงเรียน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ื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ี่ที่จัด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วม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จัดการเรียนรวมตามมาตรฐานเรียนร่วม  เพื่อ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ันคุณภาพภาย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สถานศึกษา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มาตรฐานการศึกษาของสถานศึกษา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พัฒนาการจัดการศึกษาเรียนรวมของสถานศึกษา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แผน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ตรวจสอบและประเมินคุณภาพภายในตามมาตรฐานการศึกษาเรียนรวมข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รายงานการประเมิน</w:t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หารจัดการงบประมาณที่ได้รับจัดสรรตรงตามวัตถุประสงค์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งบประมาณตรงตามวัตถุประสงค์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ใช้จ่ายงบประมาณ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งบประมาณตามระเบียบ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กับติดตามการใช้งบประมาณ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และรายงานผลการใช้จ่ายงบประมาณ</w:t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  <w:tc>
          <w:tcPr>
            <w:tcW w:w="426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C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840" w:leader="none"/>
        </w:tabs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840" w:leader="none"/>
        </w:tabs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260" w:footer="0" w:bottom="72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8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MS Sans Serif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1:49:00Z</dcterms:created>
  <dc:creator>MR.YAT</dc:creator>
  <dc:description/>
  <cp:keywords/>
  <dc:language>en-US</dc:language>
  <cp:lastModifiedBy>user</cp:lastModifiedBy>
  <cp:lastPrinted>2011-06-28T14:23:00Z</cp:lastPrinted>
  <dcterms:modified xsi:type="dcterms:W3CDTF">2015-05-24T01:54:00Z</dcterms:modified>
  <cp:revision>4</cp:revision>
  <dc:subject/>
  <dc:title>แบบติดตามการดำเนินงานการจัดการเรียนร่วม</dc:title>
</cp:coreProperties>
</file>