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before="80" w:after="0"/>
        <w:ind w:left="993" w:right="-472" w:hanging="993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  </w:t>
      </w:r>
      <w:r>
        <w:rPr>
          <w:rFonts w:ascii="TH SarabunPSK" w:hAnsi="TH SarabunPSK" w:cs="TH SarabunPSK"/>
          <w:b/>
          <w:b/>
          <w:bCs/>
          <w:spacing w:val="-8"/>
          <w:sz w:val="36"/>
          <w:sz w:val="36"/>
          <w:szCs w:val="36"/>
        </w:rPr>
        <w:t>การประเมินผลการดำเนินงานของโรงเรียนจัดการเรียนร่วม</w:t>
      </w:r>
      <w:r>
        <w:rPr>
          <w:rFonts w:ascii="TH SarabunPSK" w:hAnsi="TH SarabunPSK" w:cs="TH SarabunPSK"/>
          <w:b/>
          <w:b/>
          <w:bCs/>
          <w:spacing w:val="-8"/>
          <w:sz w:val="36"/>
          <w:sz w:val="36"/>
          <w:szCs w:val="36"/>
        </w:rPr>
        <w:t>และ</w:t>
      </w:r>
      <w:r>
        <w:rPr>
          <w:rFonts w:ascii="TH SarabunPSK" w:hAnsi="TH SarabunPSK" w:cs="TH SarabunPSK"/>
          <w:b/>
          <w:b/>
          <w:bCs/>
          <w:spacing w:val="-8"/>
          <w:sz w:val="36"/>
          <w:sz w:val="36"/>
          <w:szCs w:val="36"/>
        </w:rPr>
        <w:t xml:space="preserve">เรียนรวม </w:t>
      </w:r>
      <w:r>
        <w:rPr>
          <w:rFonts w:cs="TH SarabunPSK" w:ascii="TH SarabunPSK" w:hAnsi="TH SarabunPSK"/>
          <w:b/>
          <w:bCs/>
          <w:spacing w:val="-8"/>
          <w:sz w:val="36"/>
          <w:szCs w:val="36"/>
        </w:rPr>
        <w:br/>
      </w:r>
      <w:r>
        <w:rPr>
          <w:rFonts w:cs="TH SarabunPSK" w:ascii="TH SarabunPSK" w:hAnsi="TH SarabunPSK"/>
          <w:b/>
          <w:bCs/>
          <w:spacing w:val="-8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pacing w:val="-8"/>
          <w:sz w:val="36"/>
          <w:sz w:val="36"/>
          <w:szCs w:val="36"/>
        </w:rPr>
        <w:t>ตามมาตรฐานการเรียนร่วม</w:t>
      </w:r>
      <w:r>
        <w:rPr>
          <w:rFonts w:ascii="TH SarabunPSK" w:hAnsi="TH SarabunPSK" w:cs="TH SarabunPSK"/>
          <w:b/>
          <w:b/>
          <w:bCs/>
          <w:spacing w:val="-8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พื่อการประกันคุณภาพภายในของสถานศึกษา ปี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2555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ทำเครื่องหมา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>ลงในช่องระดับคุณภาพ ดังนี้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5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การพิจารณา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4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การพิจารณา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การพิจารณา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การพิจารณา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ประเด็นการพิจารณา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26"/>
        <w:gridCol w:w="425"/>
        <w:gridCol w:w="425"/>
        <w:gridCol w:w="425"/>
        <w:gridCol w:w="426"/>
      </w:tblGrid>
      <w:tr>
        <w:trPr>
          <w:trHeight w:val="585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41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มาตรฐานด้านคุณภาพ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เรียนมีผลการพัฒนาเต็มศักยภาพ</w:t>
            </w:r>
          </w:p>
        </w:tc>
        <w:tc>
          <w:tcPr>
            <w:tcW w:w="4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เรียนมีผลการพัฒนาเต็มศักยภาพตามที่กำหนดไว้ในแผนการจัดการศึกษ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พาะบุคค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 Individualized Education Program : IEP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804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362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การจัดการศึกษาเฉพาะ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EP)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การสอนเฉพาะ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IP)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ฟ้มสะสมผลงานนักเรียน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ัดและประเมินผล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80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ายงานผลการพัฒนาผู้เรียน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64" w:hRule="atLeast"/>
        </w:trPr>
        <w:tc>
          <w:tcPr>
            <w:tcW w:w="8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มาตรฐานด้านการจัดการเรียนการสอ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ูปฏิบัติงานเรียนร่วมอย่างมีประสิทธิภาพและเกิดประสิทธิผ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ูมีความรู้ ความเข้าใจ เจตคติที่ดีต่อการจัดการเรียนร่วมและปฏิบัติต่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ย่างเหมาะส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การพิจารณ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804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362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มีความรู้  หลักการ แนวคิดในการจัดการเรียนร่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เรียนรวม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เภทของคนพิการทางการศึกษา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มีความเข้าใจเกี่ยวกับการจัดการเรียนร่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รียนรวม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มีเจตคติที่ดีต่อการจัดการเรียนร่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รียนรวม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มีการจัดท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หลักสูตรกลุ่มเป้าหมายเฉพาะ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80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จัดกระบวนการเรียนการสอน สื่อ การวัดและประเมินผลที่สอดคล้อง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จำเป็นพิเศษทางการศึกษาของผู้เรียนเฉพาะบุคคล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26"/>
        <w:gridCol w:w="425"/>
        <w:gridCol w:w="425"/>
        <w:gridCol w:w="425"/>
        <w:gridCol w:w="426"/>
      </w:tblGrid>
      <w:tr>
        <w:trPr>
          <w:trHeight w:val="585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41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ูเข้ารับการฝึกอบรมหรือพัฒนาให้มีทักษะในการจัดการเรียนร่ว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เรียนรว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มีการศึกษาต่อหรือการศึกษาเพิ่มเติมทางการศึกษาพิเศษ</w:t>
            </w:r>
          </w:p>
        </w:tc>
        <w:tc>
          <w:tcPr>
            <w:tcW w:w="2127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ได้เข้าอบรม สัมมนาทางด้านการศึกษาพิเศษ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มีการแลกเปลี่ยนเรียนรู้ที่เกี่ยวกับการจัดการเรียนร่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รวม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มีการพัฒนาตนเองด้านการจัดการเรียนร่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ร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แหล่งเรียนรู้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 เช่น การศึกษาดูงาน หนังสือ เว็ปไซด์ งานวิจัย ฯลฯ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มีการเผยแพร่ความรู้เรื่องการจัดการเรียนร่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ียนรวม เช่น การเป็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 งาน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วิชาการ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รูมีการจัดทำแผนการจัดการศึกษาเฉพาะบุคค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IEP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การพิจารณ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มีส่วนร่วมในการจัดทำแผนการจัดการศึกษาเฉพาะ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EP)</w:t>
            </w:r>
          </w:p>
        </w:tc>
        <w:tc>
          <w:tcPr>
            <w:tcW w:w="2127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.2 IE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องค์ประกอบ ตามที่กำหนดในประกาศกระทรวงศึกษาธิการ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บวนการจัดท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E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งานตามที่กำหนดในประ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ศ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ศึกษาธิการ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เมิน ทบทวน และปรับแ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E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ย่างน้อย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รายงานผลการพัฒนาผู้เรียนตามแ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EP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ย่างน้อย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รูจัดทำแผนการสอนเฉพาะบุคคล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Individual Implementation Plan : IIP)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ี่สอดคล้องก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EP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2127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แผนการสอนเฉพาะ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IP)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.2 IIP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องค์ประกอบตามที่กำหนด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กำหนดจุดประสงค์ย่อยที่ต้องการพัฒนาให้ผู้เรียนบรรลุจุดประสงค์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ชิงพฤติกรรมและเป้าหมายระยะยาวที่ระบุไว้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IEP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กำหนดกิจกรรมการเรียนการสอน สื่อและอุปกรณ์ แหล่งเรียนรู้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เสริมแรง และวิธี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ในการวัดและประเมินผู้เรียนด้วยวิธี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หลากหลาย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ันทึกหลังการสอนทุกครั้ง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3"/>
        <w:gridCol w:w="18"/>
        <w:gridCol w:w="409"/>
        <w:gridCol w:w="17"/>
        <w:gridCol w:w="425"/>
        <w:gridCol w:w="427"/>
        <w:gridCol w:w="427"/>
        <w:gridCol w:w="427"/>
      </w:tblGrid>
      <w:tr>
        <w:trPr>
          <w:trHeight w:val="585" w:hRule="atLeast"/>
        </w:trPr>
        <w:tc>
          <w:tcPr>
            <w:tcW w:w="8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</w:p>
        </w:tc>
        <w:tc>
          <w:tcPr>
            <w:tcW w:w="2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417" w:hRule="atLeast"/>
        </w:trPr>
        <w:tc>
          <w:tcPr>
            <w:tcW w:w="8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ูจัดหา ผลิตและใช้เทคโนโลยี สิ่งอำนวยความสะดวก สื่อ  บริการ และ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ช่วยเหลืออื่นใดทางการศึกษาใน  การพัฒนาผู้เรียน ตามความต้องการจำเป็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ิเศษ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4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างการศึกษา</w:t>
            </w:r>
          </w:p>
        </w:tc>
        <w:tc>
          <w:tcPr>
            <w:tcW w:w="2150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215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5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หาและหรือการผลิต เทคโนโลยี สิ่งอำนวยความสะดวก สื่อ บริ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วามช่วยเหลืออื่นใดทางการศึกษา</w:t>
            </w:r>
          </w:p>
        </w:tc>
        <w:tc>
          <w:tcPr>
            <w:tcW w:w="215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5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ใช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ยุกต์ใช้ในการจัดกิจกรรมการเรียนการสอนพัฒนาผู้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สอดคล้องกับความต้องการจำเป็นพิเศษของผู้เรียนเฉพาะบุคคล</w:t>
            </w:r>
          </w:p>
        </w:tc>
        <w:tc>
          <w:tcPr>
            <w:tcW w:w="215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5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พัฒนานวัตกรรมเพื่อพัฒนาการเรียนการสอนที่สอดคล้องก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ต้องการจำเป็นพิเศษของผู้เรียนเฉพาะบุคคล</w:t>
            </w:r>
          </w:p>
        </w:tc>
        <w:tc>
          <w:tcPr>
            <w:tcW w:w="215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5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ผยแพร่ ขยายผลนวัตกรรมเป็นต้นแบบให้ผู้อื่นนำไปใช้ในการพัฒนา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รียน</w:t>
            </w:r>
          </w:p>
        </w:tc>
        <w:tc>
          <w:tcPr>
            <w:tcW w:w="215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5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ทำทะเบียน และยืมสื่อไปใช้กับผู้เรียนให้สอดคล้องกับความต้อ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เป็นพิเศษของผู้เรียนเฉพาะบุคคล</w:t>
            </w:r>
          </w:p>
        </w:tc>
        <w:tc>
          <w:tcPr>
            <w:tcW w:w="215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ูจัดการเรียนรู้เพื่อพัฒนาผู้เรียนเฉพาะบุคคลอย่างเหมาะสม</w:t>
            </w:r>
          </w:p>
        </w:tc>
        <w:tc>
          <w:tcPr>
            <w:tcW w:w="4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2150" w:type="dxa"/>
            <w:gridSpan w:val="7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กิจกรรมการเรียนรู้ด้วยวิธีการที่หลากหลาย</w:t>
            </w:r>
          </w:p>
        </w:tc>
        <w:tc>
          <w:tcPr>
            <w:tcW w:w="2150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6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ลือกใช้สื่อ อุปกรณ์ที่เหมาะสม</w:t>
            </w:r>
          </w:p>
        </w:tc>
        <w:tc>
          <w:tcPr>
            <w:tcW w:w="2150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6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จัดการเรียนรู้ครบตามประสงค์ที่กำหนดไว้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IIP</w:t>
            </w:r>
          </w:p>
        </w:tc>
        <w:tc>
          <w:tcPr>
            <w:tcW w:w="2150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6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ันทึกผลการจัดกิจกรรมการเรียนรู้ เพื่อนำไปพัฒนาผู้เรียน</w:t>
            </w:r>
          </w:p>
        </w:tc>
        <w:tc>
          <w:tcPr>
            <w:tcW w:w="2150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6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ับปรุงแผนการจัดการเรียนการสอนที่เหมาะสมกับผู้เรียน</w:t>
            </w:r>
          </w:p>
        </w:tc>
        <w:tc>
          <w:tcPr>
            <w:tcW w:w="2150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7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ูมีการวัดและประเมินผลที่หลากหลายสอดคล้องกับผู้เรียนเฉพาะบุคคล</w:t>
            </w:r>
          </w:p>
        </w:tc>
        <w:tc>
          <w:tcPr>
            <w:tcW w:w="4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50" w:type="dxa"/>
            <w:gridSpan w:val="7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7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ครื่องมือการวัดและประเมินผลที่หลากหลาย</w:t>
            </w:r>
          </w:p>
        </w:tc>
        <w:tc>
          <w:tcPr>
            <w:tcW w:w="2150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7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ช้วิธีการวัดและประเมินผลที่หลากหลาย </w:t>
            </w:r>
          </w:p>
        </w:tc>
        <w:tc>
          <w:tcPr>
            <w:tcW w:w="2150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7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ช่วยเหลือและอำนวยความสะดวกด้านการวัดและการประเมินผ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ที่กำหนดไว้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IIP</w:t>
            </w:r>
          </w:p>
        </w:tc>
        <w:tc>
          <w:tcPr>
            <w:tcW w:w="2150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7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ใหขอมูลยอนกลับเกี่ยวกับผลการเรียน ความกาวหนา จุดเดน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ที่ตองปรับปรุง และใชเปนขอมูลในการตัดสินผลการเรียน</w:t>
            </w:r>
          </w:p>
        </w:tc>
        <w:tc>
          <w:tcPr>
            <w:tcW w:w="2150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7.5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มีการนำผลการประเมินไปใช้  เพื่อวางแผนพัฒนาการจัดการเรียนการสอน</w:t>
            </w:r>
          </w:p>
        </w:tc>
        <w:tc>
          <w:tcPr>
            <w:tcW w:w="2150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50" w:type="dxa"/>
            <w:gridSpan w:val="7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8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8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ูใช้กระบวนการวิจัย  เพื่อพัฒนาผู้เรียนเฉพาะบุคค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2132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ผลการประเมินผูเรียนเฉพาะบุคคลมาวิเคราะหสภาพปญหา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ที่ตองการพัฒนา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8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พัฒนาและใชสื่อ นวัตกรรมในการพัฒนาผูเรียน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8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ัดทำรายงานผลการวิจัยเพื่อพัฒนาผูเรียนเฉพาะบุคคล  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8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ผลการวิจัยเพื่อปรับปรุงการเรียนการสอน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8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ผยแพร่ผลการวิจัยต่อสาธารณชน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มาตรฐานด้านการบริหารจัดการเรียนร่ว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pacing w:val="-14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>ผู้บริหารบริหารจัดการเรียนร่วมอย่างมีประสิทธิภาพและเกิดประสิทธิผล</w:t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บริหารมีความรู้ ความเข้าใจ เจตคติที่ดี และมีวิสัยทัศน์ในการบริหารจัดการเรียนร่ว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เรียนรวม</w:t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2132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รู ความเขาใจ ในการบริหารจัดการเรียนร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รียนร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1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เจตคติที่ดีตอการจัดการเรียนรว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เรียนรวม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1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กำหนดทิศทางของการพัฒนาการจัดการเรียนรว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เรียนรวม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pacing w:val="-16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1.4 </w:t>
            </w:r>
            <w:r>
              <w:rPr>
                <w:rFonts w:ascii="TH SarabunPSK" w:hAnsi="TH SarabunPSK" w:cs="TH SarabunPSK"/>
                <w:color w:val="000000"/>
                <w:spacing w:val="-16"/>
                <w:sz w:val="32"/>
                <w:sz w:val="32"/>
                <w:szCs w:val="32"/>
              </w:rPr>
              <w:t xml:space="preserve">มีการวิเคราะห สังเคราะหขอมูลสารสนเทศ  </w:t>
            </w:r>
            <w:r>
              <w:rPr>
                <w:rFonts w:ascii="TH SarabunPSK" w:hAnsi="TH SarabunPSK" w:cs="TH SarabunPSK"/>
                <w:color w:val="000000"/>
                <w:spacing w:val="-16"/>
                <w:sz w:val="32"/>
                <w:sz w:val="32"/>
                <w:szCs w:val="32"/>
              </w:rPr>
              <w:t>ไปใช้ในการวางแผนบริหารจัดการเรียนร่วม</w:t>
            </w:r>
            <w:r>
              <w:rPr>
                <w:rFonts w:cs="TH SarabunPSK" w:ascii="TH SarabunPSK" w:hAnsi="TH SarabunPSK"/>
                <w:color w:val="000000"/>
                <w:spacing w:val="-16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color w:val="000000"/>
                <w:spacing w:val="-16"/>
                <w:sz w:val="32"/>
                <w:szCs w:val="32"/>
              </w:rPr>
              <w:t xml:space="preserve">                            </w:t>
            </w:r>
            <w:r>
              <w:rPr>
                <w:rFonts w:ascii="TH SarabunPSK" w:hAnsi="TH SarabunPSK" w:cs="TH SarabunPSK"/>
                <w:color w:val="000000"/>
                <w:spacing w:val="-16"/>
                <w:sz w:val="32"/>
                <w:sz w:val="32"/>
                <w:szCs w:val="32"/>
              </w:rPr>
              <w:t>และเรียนรวม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pacing w:val="-16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16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1.5 </w:t>
            </w: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>มีภาวะผูนำในการพัฒนาคุณภาพผูเรียน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ู้บริหารมีการบริหารจัดการเรียนร่วมตามโครงสร้างซีท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SEAT  Framework)</w:t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color w:val="000000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132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2.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เตรียมความพรอมผูเรียนที่มีความตองการจำเปนพิเศษทางการศึกษา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ผูเรียนทั่วไป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S : Student)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2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จัดสภาพแวดลอมทางกายภาพและบุคคลที่เกี่ยวของ </w:t>
            </w:r>
            <w:r>
              <w:rPr>
                <w:rFonts w:cs="TH SarabunPSK" w:ascii="TH SarabunPSK" w:hAnsi="TH SarabunPSK"/>
                <w:color w:val="000000"/>
                <w:w w:val="90"/>
                <w:sz w:val="32"/>
                <w:szCs w:val="32"/>
              </w:rPr>
              <w:t>(E : Environment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pacing w:val="-1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2.3 </w:t>
            </w:r>
            <w:r>
              <w:rPr>
                <w:rFonts w:ascii="TH SarabunPSK" w:hAnsi="TH SarabunPSK" w:cs="TH SarabunPSK"/>
                <w:color w:val="000000"/>
                <w:spacing w:val="-12"/>
                <w:sz w:val="32"/>
                <w:sz w:val="32"/>
                <w:szCs w:val="32"/>
              </w:rPr>
              <w:t xml:space="preserve">มีการบริหารหลักสูตร การจัดทำแผนการจัดการศึกษาเฉพาะบุคคล </w:t>
            </w:r>
            <w:r>
              <w:rPr>
                <w:rFonts w:cs="TH SarabunPSK" w:ascii="TH SarabunPSK" w:hAnsi="TH SarabunPSK"/>
                <w:color w:val="000000"/>
                <w:spacing w:val="-12"/>
                <w:sz w:val="32"/>
                <w:szCs w:val="32"/>
              </w:rPr>
              <w:t xml:space="preserve">(IEP) </w:t>
              <w:br/>
            </w:r>
            <w:r>
              <w:rPr>
                <w:rFonts w:cs="TH SarabunPSK" w:ascii="TH SarabunPSK" w:hAnsi="TH SarabunPSK"/>
                <w:color w:val="000000"/>
                <w:spacing w:val="-12"/>
                <w:sz w:val="32"/>
                <w:szCs w:val="32"/>
              </w:rPr>
              <w:t xml:space="preserve">                          </w:t>
            </w:r>
            <w:r>
              <w:rPr>
                <w:rFonts w:ascii="TH SarabunPSK" w:hAnsi="TH SarabunPSK" w:cs="TH SarabunPSK"/>
                <w:color w:val="000000"/>
                <w:spacing w:val="-12"/>
                <w:sz w:val="32"/>
                <w:sz w:val="32"/>
                <w:szCs w:val="32"/>
              </w:rPr>
              <w:t xml:space="preserve">การตรวจสอบทางการศึกษา เทคนิคการสอน การรายงานความกาวหนาของนักเรียน </w:t>
            </w:r>
          </w:p>
          <w:p>
            <w:pPr>
              <w:pStyle w:val="Default"/>
              <w:rPr>
                <w:rFonts w:ascii="TH SarabunPSK" w:hAnsi="TH SarabunPSK" w:cs="TH SarabunPSK"/>
                <w:color w:val="000000"/>
                <w:spacing w:val="-1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2"/>
                <w:sz w:val="32"/>
                <w:szCs w:val="32"/>
              </w:rPr>
              <w:t xml:space="preserve">                          </w:t>
            </w:r>
            <w:r>
              <w:rPr>
                <w:rFonts w:ascii="TH SarabunPSK" w:hAnsi="TH SarabunPSK" w:cs="TH SarabunPSK"/>
                <w:color w:val="000000"/>
                <w:spacing w:val="-12"/>
                <w:sz w:val="32"/>
                <w:sz w:val="32"/>
                <w:szCs w:val="32"/>
              </w:rPr>
              <w:t>การจัดกิจกรรมการสอนนอกหองเรียนและชุมชน  การประกันคุณภาพ  การรับ</w:t>
            </w:r>
          </w:p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2"/>
                <w:sz w:val="32"/>
                <w:szCs w:val="32"/>
              </w:rPr>
              <w:t xml:space="preserve">                          </w:t>
            </w:r>
            <w:r>
              <w:rPr>
                <w:rFonts w:ascii="TH SarabunPSK" w:hAnsi="TH SarabunPSK" w:cs="TH SarabunPSK"/>
                <w:color w:val="000000"/>
                <w:spacing w:val="-12"/>
                <w:sz w:val="32"/>
                <w:sz w:val="32"/>
                <w:szCs w:val="32"/>
              </w:rPr>
              <w:t>นักเรียนพิการหรือที่มีความบกพรองเข้าเรียน การจัดตารางเรียน</w:t>
            </w:r>
            <w:r>
              <w:rPr>
                <w:rFonts w:ascii="TH SarabunPSK" w:hAnsi="TH SarabunPSK" w:cs="TH SarabunPSK"/>
                <w:color w:val="000000"/>
                <w:spacing w:val="-12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pacing w:val="-12"/>
                <w:sz w:val="32"/>
                <w:sz w:val="32"/>
                <w:szCs w:val="32"/>
              </w:rPr>
              <w:t>การประสาน</w:t>
            </w:r>
            <w:r>
              <w:rPr>
                <w:rFonts w:cs="TH SarabunPSK" w:ascii="TH SarabunPSK" w:hAnsi="TH SarabunPSK"/>
                <w:color w:val="000000"/>
                <w:spacing w:val="-12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color w:val="000000"/>
                <w:spacing w:val="-12"/>
                <w:sz w:val="32"/>
                <w:szCs w:val="32"/>
              </w:rPr>
              <w:t xml:space="preserve">                          </w:t>
            </w:r>
            <w:r>
              <w:rPr>
                <w:rFonts w:ascii="TH SarabunPSK" w:hAnsi="TH SarabunPSK" w:cs="TH SarabunPSK"/>
                <w:color w:val="000000"/>
                <w:spacing w:val="-12"/>
                <w:sz w:val="32"/>
                <w:sz w:val="32"/>
                <w:szCs w:val="32"/>
              </w:rPr>
              <w:t xml:space="preserve">ความรวมมือ  การนิเทศติดตามประเมินผล  และปรับปรุงงาน </w:t>
            </w:r>
            <w:r>
              <w:rPr>
                <w:rFonts w:cs="TH SarabunPSK" w:ascii="TH SarabunPSK" w:hAnsi="TH SarabunPSK"/>
                <w:color w:val="000000"/>
                <w:spacing w:val="-12"/>
                <w:sz w:val="32"/>
                <w:szCs w:val="32"/>
              </w:rPr>
              <w:t>(A : Activity)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2.4 </w:t>
            </w: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>มีการกำหนดนโยบาย วิสัยทัศน พันธกิจ งบประมาณ ระบบการบริหารจัดการ</w:t>
            </w: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color w:val="000000"/>
                <w:spacing w:val="-18"/>
                <w:sz w:val="32"/>
                <w:szCs w:val="32"/>
              </w:rPr>
              <w:t xml:space="preserve">                             </w:t>
            </w:r>
            <w:r>
              <w:rPr>
                <w:rFonts w:ascii="TH SarabunPSK" w:hAnsi="TH SarabunPSK" w:cs="TH SarabunPSK"/>
                <w:color w:val="000000"/>
                <w:spacing w:val="-18"/>
                <w:sz w:val="32"/>
                <w:sz w:val="32"/>
                <w:szCs w:val="32"/>
              </w:rPr>
              <w:t>กฎกระทรวง เทคโนโลยีสิ่งอำนวยความสะดวก</w:t>
            </w:r>
            <w:r>
              <w:rPr>
                <w:rFonts w:ascii="TH SarabunPSK" w:hAnsi="TH SarabunPSK" w:cs="TH SarabunPSK"/>
                <w:color w:val="000000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8"/>
                <w:sz w:val="32"/>
                <w:sz w:val="32"/>
                <w:szCs w:val="32"/>
              </w:rPr>
              <w:t xml:space="preserve">สิ่งอำนวยความสะดวก สื่อ บริการ ตำรา </w:t>
            </w:r>
            <w:r>
              <w:rPr>
                <w:rFonts w:cs="TH SarabunPSK" w:ascii="TH SarabunPSK" w:hAnsi="TH SarabunPSK"/>
                <w:color w:val="000000"/>
                <w:spacing w:val="-18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color w:val="000000"/>
                <w:spacing w:val="-18"/>
                <w:sz w:val="32"/>
                <w:szCs w:val="32"/>
              </w:rPr>
              <w:t xml:space="preserve">                             </w:t>
            </w:r>
            <w:r>
              <w:rPr>
                <w:rFonts w:ascii="TH SarabunPSK" w:hAnsi="TH SarabunPSK" w:cs="TH SarabunPSK"/>
                <w:color w:val="000000"/>
                <w:spacing w:val="-18"/>
                <w:sz w:val="32"/>
                <w:sz w:val="32"/>
                <w:szCs w:val="32"/>
              </w:rPr>
              <w:t xml:space="preserve">ความชวยเหลืออื่นใดทางการศึกษา ครูการศึกษาพิเศษและนักวิชาชีพอื่น </w:t>
            </w:r>
            <w:r>
              <w:rPr>
                <w:rFonts w:cs="TH SarabunPSK" w:ascii="TH SarabunPSK" w:hAnsi="TH SarabunPSK"/>
                <w:color w:val="000000"/>
                <w:spacing w:val="-18"/>
                <w:sz w:val="32"/>
                <w:szCs w:val="32"/>
              </w:rPr>
              <w:t>(T : Tool)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2.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ผลการดำเนินงานตามโครงสรางซีท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SEAT)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8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ู้บริหารมีการบริหารจัดการเรียนร่วมโดยใช้โรงเรียนเป็นฐา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School-based         </w:t>
              <w:br/>
              <w:t xml:space="preserve">     management : SBM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color w:val="000000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 </w:t>
            </w:r>
          </w:p>
        </w:tc>
        <w:tc>
          <w:tcPr>
            <w:tcW w:w="2132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3.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โครงสรางการบริหารจัดการเรียนรว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เรียนรวม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กำหนดบทบาท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าที่ของผูมีสวนรวมอยางชัดเจน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3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ชหลักการบริหารแบบมีสวนรวม เปดโอกาสใหผูเกี่ยวของให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วามคิดเห็นและขอเสนอแนะ 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3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ระบบการบริหารจัดการเรียนรวมที่สงผลตอการพัฒนาคุณภาพผูเรียนที่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ี</w:t>
            </w:r>
          </w:p>
          <w:p>
            <w:pPr>
              <w:pStyle w:val="Defaul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วามตองการจำเปนพิเศษทางการศึกษา ตามบริบทของสถานศึกษา    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3.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กำกับ ติดตามและประเมินผลการบริหารจัดการเรียนรวมและเรียนรวม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3.5 </w:t>
            </w: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>มีการนำผลการประเมินมาใชใน</w:t>
            </w: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>การพัฒนา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.4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บริหารสามารถบริหารจัดการเรียนร่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ละเรียนรวม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ให้บรรลุเป้าหมายตามที่กำหนดไว้ในแผนปฏิบัติการจัดการเรียนร่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ละเรียนรวม</w:t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color w:val="000000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132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4.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วางแผน กำหนดเปาหมายในแผนงา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4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ำเนินงานตามแผนปฏิบัติการจัดการเรียนรว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เรียนรวม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4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นิเทศ ติดตาม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เมินผลการดำเนินงานตามแผนปฏิบัติการ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4.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ำผลการดำเนินงานมาปรับปรุงพัฒนาการจัดการเรียนรว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color w:val="000000"/>
                <w:w w:val="80"/>
                <w:sz w:val="32"/>
                <w:sz w:val="32"/>
                <w:szCs w:val="32"/>
              </w:rPr>
              <w:t>เรียนรวม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4.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ุปและรายงานผลการดำเนินงาน เผยแพรและประชาสัมพันธ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่อ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าธารณชน  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.5.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ถานศึกษามีกระบวนการเปลี่ยนผ่า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Transition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color w:val="000000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132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อมูลสารสน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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การสงตอและเปลี่ยนผานทั้งภายใ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ภายนอกสถานศึกษา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5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จัดทำแผนการสงตอและเปลี่ยนผานเฉพาะบุคค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Individual </w:t>
              <w:br/>
              <w:t xml:space="preserve">                   Transition Plan : ITP)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5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สรางความเขาใจระหวางผูสงและผูรับและจัดเตรียมผูเรียนที่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ตองการจำเปน พิเศษทางการศึกษากอนการสงตอหรือเปลี่ยนผาน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5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ดำเนินการสงตอและเปลี่ยนผาน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5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กำกับ ติดตาม ประเมินผลและปรับปรุงการดำเนินงาน</w:t>
            </w:r>
          </w:p>
        </w:tc>
        <w:tc>
          <w:tcPr>
            <w:tcW w:w="2132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26"/>
        <w:gridCol w:w="425"/>
        <w:gridCol w:w="425"/>
        <w:gridCol w:w="425"/>
        <w:gridCol w:w="426"/>
      </w:tblGrid>
      <w:tr>
        <w:trPr>
          <w:trHeight w:val="585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41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6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การส่งเสริมสนับสนุน ยกย่องเชิดชูเกียรติบุคคลและองค์กรที่มีส่วนร่วมด้านการจัดการเรียนร่ว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เรียนรวม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spacing w:val="18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2127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 สนับสนุน ยกย่องเชิดชูเกียรติในระดับโรงเรียน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6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ส่งเสริม สนับสนุน ยกย่องเชิดชูเกียรติในระด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ขตพื้นที่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6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ส่งเสริม สนับสนุน ยกย่องเชิดชูเกียรติในระด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6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 สนับสนุน ยกย่องเชิดชูเกียรติในระดับภาค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6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 สนับสนุน ยกย่องเชิดชูเกียรติในระดับประเทศ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มาตรฐานด้านการสร้างสังคมแห่งการเรียน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ศึกษามีการสร้าง ส่งเสริม สนับสนุนให้สถานศึกษาเป็นสังคมแห่งการเรียนรู้ด้านการจัดการเรียนร่วม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แหล่งเรียนรู้ด้านการจัดการเรียนร่ว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เรียนรว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โรงเรียน ให้ผู้เรียนและครอบครัวสามารถเข้าถึงและใช้ประโยชน์ได้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27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ทำแผ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การพัฒนาแหลงเรียนรูดานการจัด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ร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รียนร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โรงเรียน โดยศึกษาวิเคราะหขอมูลสารสนเ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งเรียนรูทั้งภายในและภายนอกสถานศึกษา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ดำเนินการพัฒนาแหลงเรียนรูดานการจัดการเรียนรว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เรียนรวม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สนับสนุนสงเสริมใหผูเรียนและครอบครัว แสวงหาความรูและเรียนรู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ผานแหลง เรียนรูดวยตนเองตามอัธยาศัย สามารถนำความรูไปใช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ชนไดอยางเหมาะสม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ติดตามและประเมินผลการดำเนินงานการพัฒนาและการใช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งเรียนรู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สรุป รายงานผล เผยแพร และประชาสัมพันธ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์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41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ีการแลกเปลี่ยนเรียนรู้ด้านการจัดการเรียนร่วมระหว่างบุคลากรภายในสถานศึกษ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หว่างสถานศึกษากับครอบครัว ชุมชน และองค์กรที่เกี่ยวข้อ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27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กำหนดแนวทางการสงเสริม สนับสนุนใหมีการแลกเปลี่ยนเรียนรู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านการจัดการเรียนร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เรียนรวม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มีการระบุความรูที่จำเป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Knowledge Mapping)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ดำเนินการตามแนวทางที่กำหนด  กลั่นกรองความรูที่จำเป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Knowledge Mapping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แบงปนความรู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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กับบุคลากรภายใน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นอกสถานศึกษา ระหวางสถานศึกษากับครอบครัว  กับชุมชนแล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กรที่เกี่ยวของ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ะบบการจัดการความรู ถายทอดความรูและแลกเปลี่ยนเรียนรู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เรียนร่วมและเรียนรวม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ดำเนินการกำกับ ติดตาม และประเมินผลการดำเนินงา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กเปลี่ยนเรียนรู ดานการจัดการเรียนรวม ระหวางบุคลากรภายใน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นอกสถานศึกษา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0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นำผลการดำเนินงานการแลกเปลี่ยนเรียนรู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เรียนรว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ปรับปรุงพัฒนาอยางตอเนื่อง มีการสรุปรายงานผลการแลกเปลี่ยนเรียนรู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านการจัดการเรียนร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รียนร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มีการเผยแพรประชาสัมพันธ์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23</w:t>
    </w:r>
    <w:r>
      <w:rPr>
        <w:sz w:val="28"/>
        <w:rFonts w:cs="TH SarabunPSK" w:ascii="TH SarabunPSK" w:hAnsi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H SarabunPSK" w:hAnsi="TH SarabunPSK" w:eastAsia="Calibri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1:41:00Z</dcterms:created>
  <dc:creator>Aof</dc:creator>
  <dc:description/>
  <cp:keywords/>
  <dc:language>en-US</dc:language>
  <cp:lastModifiedBy>user</cp:lastModifiedBy>
  <dcterms:modified xsi:type="dcterms:W3CDTF">2015-05-24T02:24:00Z</dcterms:modified>
  <cp:revision>8</cp:revision>
  <dc:subject/>
  <dc:title/>
</cp:coreProperties>
</file>