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ปฏิบัติที่ภาคภูมิใจ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งานดีเด่น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จัดการเรียนการสอน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พัฒนาสื่อ นวัตกรรม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ด้านการวิจัย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ัญห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ุปสรรคและแนวทางแก้ไข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     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สรรค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945</wp:posOffset>
                </wp:positionH>
                <wp:positionV relativeFrom="paragraph">
                  <wp:posOffset>328295</wp:posOffset>
                </wp:positionV>
                <wp:extent cx="151765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69.75pt;mso-wrap-distance-left:9pt;mso-wrap-distance-right:9pt;mso-wrap-distance-top:0pt;mso-wrap-distance-bottom:0pt;margin-top:25.8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      </w:t>
        <w:tab/>
      </w:r>
    </w:p>
    <w:p>
      <w:pPr>
        <w:pStyle w:val="Normal"/>
        <w:tabs>
          <w:tab w:val="clear" w:pos="709"/>
          <w:tab w:val="left" w:pos="5840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09"/>
          <w:tab w:val="left" w:pos="5840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ายงานข้อมูล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.............)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รองข้อมูล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.....................................................)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โรงเรีย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.........................................</w:t>
      </w:r>
    </w:p>
    <w:p>
      <w:pPr>
        <w:pStyle w:val="Normal"/>
        <w:tabs>
          <w:tab w:val="clear" w:pos="709"/>
          <w:tab w:val="left" w:pos="5840" w:leader="none"/>
        </w:tabs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51" w:gutter="0" w:header="709" w:top="1260" w:footer="0" w:bottom="72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5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MS Sans Serif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2:00:00Z</dcterms:created>
  <dc:creator>MR.YAT</dc:creator>
  <dc:description/>
  <cp:keywords/>
  <dc:language>en-US</dc:language>
  <cp:lastModifiedBy>User</cp:lastModifiedBy>
  <cp:lastPrinted>2011-06-28T14:23:00Z</cp:lastPrinted>
  <dcterms:modified xsi:type="dcterms:W3CDTF">2015-06-05T09:11:00Z</dcterms:modified>
  <cp:revision>7</cp:revision>
  <dc:subject/>
  <dc:title>แบบติดตามการดำเนินงานการจัดการเรียนร่วม</dc:title>
</cp:coreProperties>
</file>