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ตอนที่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4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ประเมินผลการดำเนินงานของห้องเรียนคู่ขนานสำหรับบุคคลออทิสติก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br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            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ฉพาะโรงเรียนที่มีห้องเรียนคู่ขนานสำหรับบุคคลออทิสติก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ชี้แ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ให้ทำเครื่องหมาย </w:t>
      </w:r>
      <w:r>
        <w:rPr>
          <w:rFonts w:ascii="Wingdings 2" w:hAnsi="Wingdings 2" w:eastAsia="Wingdings 2" w:cs="Wingdings 2"/>
          <w:color w:val="000000"/>
          <w:sz w:val="32"/>
          <w:sz w:val="32"/>
          <w:szCs w:val="32"/>
        </w:rPr>
        <w:t>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ในช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คุณภาพ ดังนี้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5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4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3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 </w:t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ด็นการ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spacing w:lineRule="auto" w:line="240" w:before="0" w:after="0"/>
        <w:ind w:firstLine="993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26"/>
        <w:gridCol w:w="425"/>
        <w:gridCol w:w="425"/>
        <w:gridCol w:w="425"/>
        <w:gridCol w:w="426"/>
      </w:tblGrid>
      <w:tr>
        <w:trPr>
          <w:trHeight w:val="585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>
          <w:trHeight w:val="41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283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บริหารจัดการห้องเรีย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ู่ขนานออทิสติก</w:t>
            </w:r>
          </w:p>
        </w:tc>
        <w:tc>
          <w:tcPr>
            <w:tcW w:w="4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จัดแผนผังในห้องเรียนคู่ขนาน </w:t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จัดอุปกรณ์ต่างๆในที่เก็บและสะดวกต่อการหยิบใช้</w:t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จัดพื้นที่สำหรับนักเรียนเป็นรายบุคคลและมีตารางเรียนเฉพาะบุคค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ดยติดไว้ที่โต๊ะนักเรียน</w:t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จัดพื้นที่สำหรับนักเรียนเป็นกลุ่มและการจัดตารางเรียนรว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ดยติดไว้หน้าชั้นเรียน</w:t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ใช้ภาพติดไว้ในจุดที่มองเห็นได้ง่ายเพื่อใช้ในการสื่อสารสำหรับนักเรีย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ียนรู้ได้ดี</w:t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คัดกรอง คัดแยก วินิจฉั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วางแผ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ก็บรวบรวมข้อมู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รายบุคคล</w:t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วิเคราะห์ความสามารถปัจจุบัน จุดเด่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ุดด้อย ข้อจำกั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ผู้เรียน</w:t>
            </w:r>
            <w:r>
              <w:rPr>
                <w:rFonts w:ascii="TH SarabunPSK" w:hAnsi="TH SarabunPSK" w:cs="TH SarabunPSK"/>
                <w:color w:val="000000"/>
                <w:w w:val="80"/>
                <w:sz w:val="32"/>
                <w:sz w:val="32"/>
                <w:szCs w:val="32"/>
              </w:rPr>
              <w:t>รายบุคคล</w:t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จัดทำแผนการจัดการศึกษาเฉพาะบุคค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IEP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การจัดทำแผนการส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ฉพาะบุคค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IIP)</w:t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จัดการเรียนการสอนให้สอดคล้องกับแผนการจัดการศึกษาเฉพาะบุคค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IEP)</w:t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ใช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ื่อ  สิ่งอำนวยความสะดวก  บริ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ความช่วยเหลืออื่นใดทางการศึกษาตามที่กำหนดไว้ใ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IEP </w:t>
            </w:r>
          </w:p>
        </w:tc>
        <w:tc>
          <w:tcPr>
            <w:tcW w:w="212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การเรียนการสอ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สอนเฉพาะบุคคล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สอนเป็นกลุ่มย่อย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จัดทำตารางเวลาเพื่อดำเนินกิจกรรมต่างๆ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ใช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Computer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การเรียนการสอน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ใช้การผสมผสานประสาทสัมผัส แก้ไขนักเรียนเป็นรายบุคค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26"/>
        <w:gridCol w:w="425"/>
        <w:gridCol w:w="425"/>
        <w:gridCol w:w="425"/>
        <w:gridCol w:w="426"/>
      </w:tblGrid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การประเมิ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ทคนิควิธีการสอ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ใช้เทคนิคการวิเคราะห์งาน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ใช้เทคนิคการเสริมแร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กระตุ้นเตือ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ย  วาจา  ท่าท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ใช้เทคนิคการสาธิ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ลียนแบ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นเชิงพฤติกรรม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ใช้เทคนิคการสอ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TEACCH/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PECS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ใช้เทคนิคการสอนฟลอไทม์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ใช้หลักสูตรสำหรับบุคคลออทิสติ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จัดกิจกรรมทักษะทางภาษาและการสื่อสาร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จัดกิจกรรมทักษะทางพฤติกรรมและอารมณ์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จัดกิจกรรมทักษะทางสังคม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จัดกิจกรรมทักษะทางการรับรู้และการเคลื่อนไหว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จัดกิจกรรมทักษะการดูแลช่วยเหลือตนเองในการปฏิบัติกิจวัตรประจำวัน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วัดและประเมินผ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จัดทำเครื่องมือวัดและประเมินผล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บันทึกพฤติกรรมของผู้เรียนเป็นรายบุคคลอย่างต่อเนื่อง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วัดและประเมินผลที่สอดคล้องกับแผนการจัดการศึกษาเฉพาะบุคค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IEP)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รายงานผลการพัฒนาผู้เรียน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ทบทวนแผนการจัดทำแผนการจัดการศึกษาเฉพาะบุคค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IEP)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นิเทศ กำกับ ติดตา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การพิจารณ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ทำเครื่องหมาย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ข้อที่ได้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2127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ันทึกเพิ่มเติม</w:t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วางแผนสร้างเครื่องมือการนิเทศ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คำสั่งแต่งตั้งคณะกรรมการดำเนินการนิเทศ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ิเทศ ติดตามการดำเนินงาน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ประเมินผลการนิเทศ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สรุปและรายงานผลการนิเทศ</w:t>
            </w:r>
          </w:p>
        </w:tc>
        <w:tc>
          <w:tcPr>
            <w:tcW w:w="2127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9" w:top="1276" w:footer="0" w:bottom="993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23</w:t>
    </w:r>
    <w:r>
      <w:rPr>
        <w:sz w:val="28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1:54:00Z</dcterms:created>
  <dc:creator>Aof</dc:creator>
  <dc:description/>
  <cp:keywords/>
  <dc:language>en-US</dc:language>
  <cp:lastModifiedBy>user</cp:lastModifiedBy>
  <cp:lastPrinted>2015-05-23T14:26:00Z</cp:lastPrinted>
  <dcterms:modified xsi:type="dcterms:W3CDTF">2015-05-24T01:59:00Z</dcterms:modified>
  <cp:revision>3</cp:revision>
  <dc:subject/>
  <dc:title/>
</cp:coreProperties>
</file>