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>ร่าง</w:t>
      </w:r>
      <w:r>
        <w:rPr>
          <w:rFonts w:cs="TH SarabunPSK" w:ascii="TH SarabunPSK" w:hAnsi="TH SarabunPSK"/>
          <w:b/>
          <w:bCs/>
          <w:color w:val="FF0000"/>
          <w:sz w:val="40"/>
          <w:szCs w:val="40"/>
        </w:rPr>
        <w:t>)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อกสารและแนวคิด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ดำเนินงานตามโครงการพัฒนาคุณภาพการจัดการศึกษาเรียนร่วมและเรียนรวมสำนักงานเขตพื้นที่การศึกษาประถ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มัธยม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บริหารงานการศึกษา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รายงานนำเสนอเอกสารและแนวคิดที่เกี่ยวข้องกับการดำเนินงานตามลำดับ ดังนี้</w:t>
      </w:r>
      <w:r>
        <w:rPr>
          <w:rFonts w:cs="TH SarabunPSK" w:ascii="TH SarabunPSK" w:hAnsi="TH SarabunPSK"/>
          <w:color w:val="FFFFFF"/>
          <w:sz w:val="32"/>
          <w:szCs w:val="32"/>
        </w:rPr>
        <w:t>k,8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ฎหมายและนโยบายที่เกี่ยวข้องกับ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>1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ส่งเสริมและพัฒนาคุณภาพชีวิตคนพ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0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จัดการศึกษาสำหรับคนพ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ระทรวงศึกษาธิการ เรื่อง กำหนดประเภทและหลักเกณฑ์คนพิการทาง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สิ่งอำนวยความสะดวก สื่อ บริการ และความช่วยเหลืออื่นใดทางการศึกษา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ลักการ แนวคิด ทฤษฎีที่เกี่ยวข้องกับการจัดการเรียนร่วมและการจัด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ร่วม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รวม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ห้องเรียนคู่ขนานสำหรับบุคคลออทิสติก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การเรียน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การประกันคุณภาพภายในสถานศึกษา 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tabs>
          <w:tab w:val="clear" w:pos="720"/>
          <w:tab w:val="left" w:pos="320" w:leader="none"/>
          <w:tab w:val="left" w:pos="709" w:leader="none"/>
          <w:tab w:val="left" w:pos="800" w:leader="none"/>
          <w:tab w:val="left" w:pos="993" w:leader="none"/>
          <w:tab w:val="left" w:pos="1276" w:leader="none"/>
          <w:tab w:val="left" w:pos="1600" w:leader="none"/>
          <w:tab w:val="left" w:pos="22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ฎหมายและนโยบายที่เกี่ยวข้องกับ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  <w:tab w:val="left" w:pos="224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ะราชบัญญัติส่งเสริมและพัฒนาคุณภาพชีวิตคนพิ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2550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ส่งเสริมและพัฒนาคุณภาพชีวิตคนพ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ที่น่าสนใจ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พิการมีสิทธิเข้าถึงและใช้ประโยชน์ได้จากสิ่งอำนวยความสะดวกอันเป็นสาธารณะตลอดจนสวัสดิการและความช่วยเหลืออื่นจากรัฐ 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่าวว่า การศึกษาตามกฎหมายว่าด้วยการศึกษาแห่งชาติหรือแผนการศึกษาแห่งชาติ ตามความเหมาะสมในสถานศึกษาเฉพาะหรือในสถานศึกษาทั่วไป หรือการศึกษาทางเลือก หรือการศึกษานอกระบบ โดยให้หน่วยงานที่รับผิดชอบเกี่ยวกับสิ่งอำนวยความสะดว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 บริการ และความช่วยเหลืออื่นใดทางการศึกษาสำหรับคนพิการให้การสนับสนุนตามความเหมาะส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ะราชบัญญัติการจัดการศึกษาสำหรับคนพิการ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1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พระราชบัญญัติการจัดการศึกษาสำหรับคนพ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ที่น่าสนใจ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ในพระราชบัญญัติ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นพิการ” หมายความว่า บุคคลซึ่งมีข้อจำกัดในการปฏิบัติกิจกรรมในชีวิตประจำวันห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ข้าไปมีส่วนร่วมทางสังคม เนื่องจากมีความบกพร่องทางการเห็น การได้ยิน การเคลื่อนไหว การสื่อสารจิตใจ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รมณ์ พฤติกรรม สติปัญญา การเรียนรู้ หรือความบกพร่องอื่นใดประกอบกับมีอุปสรรคในด้านต่าง ๆ และมีความต้องการจำเป็นพิเศษทางการศึกษาที่จะต้องได้รับความช่วยเหลือด้านหนึ่งด้านใดเพื่อให้สามารถปฏิบัติกิจกรรมในชีวิตประจำวันหรือเข้าไปมีส่วนร่วมทางสังคมได้อย่างบุคคลทั่วไป ทั้งนี้ ตามประเภทและหลักเกณฑ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รัฐมนตรีว่าการกระทรวงศึกษาธิการประกาศ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ผู้ดูแลคนพิการ” หมายความว่า บิดา มารดา ผู้ปกครอง บุตร สามี ภรรยา ญาติ พี่น้องหรือบุคคลอื่นใดที่รับดูแลหรือรับอุปการะ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“</w:t>
      </w:r>
      <w:r>
        <w:rPr>
          <w:rFonts w:ascii="TH SarabunPSK" w:hAnsi="TH SarabunPSK" w:cs="TH SarabunPSK"/>
          <w:sz w:val="32"/>
          <w:sz w:val="32"/>
          <w:szCs w:val="32"/>
        </w:rPr>
        <w:t>แผนการจัดการศึกษาเฉพาะบุคคล” หมายความว่า แผนซึ่งกำหนดแนวทางการจัด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สอดคล้องกับความต้องการจำเป็นพิเศษของคนพิการ ตลอดจนกำหนดเทคโนโลยี สิ่งอำนวยความสะดว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ื่อ บริการ และความช่วยเหลืออื่นใดทางการศึกษาเฉพา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ิ่งอำนวยความสะดวก” หมายความว่า เครื่องมือ อุปกรณ์ ฮาร์ดแวร์ ซอฟต์แวร์หรือบริการที่ใช้สำหรับคนพิการโดยเฉพาะ หรือที่มีการดัดแปลงหรือปรับใช้ให้ตรงกับความต้องการจำเป็นพิเศษของคนพิการแต่ละบุคคล เพื่อเพิ่ม รักษา คงไว้ หรือพัฒนาความสามารถและศักยภาพที่จะเข้าถึงข้อมูล ข่าวสาร การสื่อสาร รวมถึงกิจกรรมอื่นใดในชีวิตประจำวันเพื่อการดำรงชีวิตอิสร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รูการศึกษาพิเศษ” หมายความว่า ครูที่มีวุฒิทางการศึกษาพิเศษสูงกว่าระดับปริญญาตรีขึ้นไป และปฏิบัติหน้าที่ในสถานศึกษาทั้งของรัฐและเอก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เรียนร่วม” หมายความว่า การจัดให้คนพิการได้เข้าศึกษาในระบบการศึกษาทั่วไปทุกระดับและหลากหลายรูปแบบ รวมถึงการจัดการศึกษา ให้สามารถรองรับการเรียนการสอนสำหรับคนทุกกลุ่มรวมทั้ง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เฉพาะความพิการ” หมายความว่า สถานศึกษาของรัฐหรือเอกชนที่จัดการศึกษาสำหรับคนพิการโดยเฉพาะ ทั้งในลักษณะอยู่ประจำ ไป กลับ และรับบริการที่บ้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ศูนย์การศึกษาพิเศษ” หมายความว่า สถานศึกษาของรัฐที่จัดการศึกษานอกระบบ หรือตามอัธยาศัยแก่คนพิการ ตั้งแต่แรกเกิดหรือแรกพบความพิการจนตลอดชีวิต และจัดการศึกษาอบรมแก่ผู้ดูแลคนพิการ ครู บุคลากรและชุมชน รวมทั้งการจัดสื่อ เทคโนโลยี สิ่งอำนวยความสะดวก บริการและความช่วยเหลืออื่นใด ตลอดจนปฏิบัติหน้าที่อื่นตามที่กำหนดในประกาศกระทรว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ศูนย์การเรียนเฉพาะความพิการ” หมายความว่า สถานศึกษาที่จัดการศึกษานอกระบบ หรือตามอัธยาศัยแก่คนพิการโดยเฉพาะ โดยหน่วยงานการศึกษานอกโรงเรียน บุคคล ครอบครัว ชุมชน องค์กรเอกชน องค์กรปกครองส่วนท้องถิ่น องค์กรวิชาชีพ สถาบันศาสนา สถานประกอบการ โรงพยาบาล สถาบันทางการแพทย์ สถานสงเคราะห์และสถาบันทางสังคมอื่นเป็นผู้จัด ตั้งแต่ระดับการศึกษาปฐมวัย การศึกษาขั้นพื้นฐาน อาชีวศึกษา อุดมศึกษาและหลักสูตรระยะสั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คนพิการแต่ละประเภท” หมายความว่า องค์กรสมาชิกระดับชาติตามประเภทความพิการที่ได้แจ้งชื่อไว้กับสำนักงานส่งเสริมและพัฒนาคุณภาพชีวิตคนพิการแห่งชา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” หมายความว่า คณะกรรมการส่งเสริมการจัด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องทุน” หมายความว่า กองทุนส่งเสริมและพัฒนา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“</w:t>
      </w:r>
      <w:r>
        <w:rPr>
          <w:rFonts w:ascii="TH SarabunPSK" w:hAnsi="TH SarabunPSK" w:cs="TH SarabunPSK"/>
          <w:sz w:val="32"/>
          <w:sz w:val="32"/>
          <w:szCs w:val="32"/>
        </w:rPr>
        <w:t>รัฐมนตรี” หมายความว่า รัฐมนตรีผู้รักษาการตามพระราชบัญญัติ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ให้รัฐมนตรีว่าการกระทรวงศึกษาธิการรักษาการตามพระราชบัญญัตินี้ และให้มีอำนาจออกกฎกระทรวง ระเบียบหรือประกาศเพื่อปฏิบัติการให้เป็นไปตามพระราชบัญญัตินี้ กฎกระทรวง ระเบียบหรือประกาศนั้น เมื่อได้ประกาศในราชกิจจานุเบกษาแล้วให้ใช้บังคับ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คนพิการมีสิทธิทาง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ศึกษาโดยไม่เสียค่าใช้จ่ายตั้งแต่แรกเกิดหรือพบความพิการจนตลอดชีวิต พร้อมทั้งได้รับเทคโนโลยี สิ่งอำนวยความสะดวก สื่อ บริการและความช่วยเหลืออื่นใด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เลือกบริการทางการศึกษา สถานศึกษา ระบบและรูปแบบการศึกษา โดยคำนึงถึงความสามารถ ความสนใจ ความถนัดและความต้องการจำเป็นพิเศษของบุคคลนั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ศึกษาที่มีมาตรฐานและประกันคุณภาพการศึกษา รวมทั้งการจัดหลักสูตรกระบวนการเรียนรู้ การทดสอบทางการศึกษา ที่เหมาะสมสอดคล้องกับความต้องการจำเป็นพิเศษข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นพิการแต่ละประเภทแล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ให้ครูการศึกษาพิเศษในทุกสังกัดมีสิทธิได้รับเงินค่าตอบแทนพิเศษตามที่กฎหมายกำหนดให้ครูการศึกษาพิเศษ ครู และคณาจารย์ได้รับการส่งเสริมและพัฒนาศักยภาพ องค์ความรู้การศึกษาต่อเนื่องและทักษะในการจัดการศึกษาสำหรับคนพิการ ทั้งนี้ ตามหลักเกณฑ์ที่คณะกรรมการ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ของรัฐและเอกชนที่จัดการเรียนร่วม สถานศึกษาเอกชนการกุศลที่จัดการการศึกษาสำหรับคนพิการโดยเฉพาะ และศูนย์การเรียนเฉพาะความพิการ ที่ได้รับการรับรองมาตรฐานได้รับเงินอุดหนุนและความช่วยเหลือเป็นพิเศษจากรัฐ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และวิธีการในการรับเงินอุดหนุนและความช่วยเหลือเป็นพิเศษ ให้เป็นไปตามที่คณะกรรมการ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ในทุกสังกัดจัดทำแผนการจัดการศึกษาเฉพาะบุคคล โดยให้สอดคล้องก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จำเป็นพิเศษของคนพิการ และต้องมีการปรับปรุงแผนการจัดการศึกษาเฉพาะบุคคล อย่างน้อยปีละหนึ่งครั้ง ตามหลักเกณฑ์และวิธีการที่กำหนดในประกาศกระทรว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ในทุกสังกัดและศูนย์การเรียนเฉพาะความพิการอาจจัดการศึกษาสำหรับคนพิการ ทั้งในระบบ นอกระบบ และตามอัธยาศัย ในรูปแบบที่หลากหลายทั้งการเรียนร่วม การจัดการศึกษาเฉพาะความพิการ รวมถึงการให้บริการฟื้นฟูสมรรถภาพ การพัฒนาศักยภาพในการดำรงชีวิตอิสระ การพัฒนาทักษะพื้นฐานที่จำเป็น การฝึกอาชีพ หรือการบริการอื่นใ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ในทุกสังกัดจัดสภาพแวดล้อม ระบบสนับสนุนการเรียนการสอน ตลอดจนบริการเทคโนโลยี สิ่งอำนวยความสะดวก สื่อ บริการและความช่วยเหลืออื่นใดทางการศึกษา ที่คนพิการสามารถเข้าถึงและใช้ประโยชน์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ระดับอุดมศึกษาในทุกสังกัด มีหน้าที่รับคนพิการเข้าศึกษาในสัดส่วนหรือจำนว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หมาะสม ทั้งนี้ ให้เป็นไปตามหลักเกณฑ์และวิธีการที่คณะกรรมการกำหนดสถานศึกษาใดปฏิเสธไม่รับคนพิการเข้าศึกษา ให้ถือเป็นการเลือกปฏิบัติโดยไม่เป็นธรรมตามกฎ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สถานศึกษาหรือหน่วยงานที่เกี่ยวข้องสนับสนุนผู้ดูแลคนพิการและประสานความร่วมมือจากชุมชนหรือนักวิชาชีพเพื่อให้คนพิการได้รับการศึกษาทุกระดับ หรือบริการทางการศึกษาที่สอดคล้องกับความต้องการจำเป็นพิเศษของ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ให้รัฐจัดเงินอุดหนุนเพื่อส่งเสริมการวิจัยพัฒนาองค์ความรู้และเทคโนโลยีที่เกี่ยวข้อง และการพัฒนาครู บุคลากรทางการศึกษา ให้มีความรู้ ความเข้าใจ ทักษะและความสามารถในการจัดการศึกษาสำหรับคนพิการให้รัฐจัดสรรงบประมาณและทรัพยากรทางการศึกษาอื่นเป็นพิเศษให้เหมาะสม และสอดคล้องกับความต้องการจำเป็นพิเศษของคนพิการและสถานศึกษาที่จัด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พื่อประโยชน์ในการจัดการศึกษาสำหรับคนพิการ ให้ราชการส่วนท้องถิ่นออกข้อบัญญัติ เทศบัญญัติ ข้อกำหนด ระเบียบหรือประกาศ แล้วแต่กรณี ให้เป็นไปตามพระราชบัญญัติ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บริหารงานการศึกษาพิเศษใน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หน้าที่เกี่ยวกับงานเลขานุการของคณะกรรมการ รวมทั้งให้มีหน้าที่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สนับสนุน และประสานความร่วมมือในการจัดการศึกษาสำหรับ 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ประเมินและรายงานผลต่อคณะกรร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สำนักงานเขตพื้นที่การศึกษาจัดการเรียนร่วมแก่คนพิการในเขตพื้นที่รับผิดชอบอย่างทั่วถึงและมีคุณ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วิจัย และพัฒนาคุณภาพการเรียนการสอนและการเรียนรู้ของ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ผลิต วิจัย และพัฒนาเทคโนโลยีสิ่งอำนวยความสะดวกเพื่อการจัด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กี่ยวกับการจัดสรรเทคโนโลยีสิ่งอำนวยความสะดว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กี่ยวกับงานธุรการของกองทุ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สนับสนุนให้หน่วยงานทางการศึกษาสามารถผลิต และพัฒนาเทคโนโลยีสิ่งอำนวยความสะดวก เพื่อการจัด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ประสาน ส่งเสริม สนับสนุน การจัดการศึกษาของสถานศึกษาเอกชน องค์กรปกคร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ท้องถิ่น รวมทั้งบุคคล ครอบครัว ชุมชน องค์กรชุมชน องค์กรวิชาชีพ สถาบันศาสนา สถานประกอบการ และสถาบันอื่นที่จัด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ประสานและส่งเสริมองค์กรปกครองส่วนท้องถิ่น ให้สามารถจัดการศึกษาสำหรับ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สอดคล้องกับนโยบายและมาตรฐานการศึกษาให้สำนักงานคณะกรรมการการศึกษาขั้นพื้นฐานสนับสนุ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กับ ดูแล ให้สำนักบริหารงานการศึกษาพิเศษปฏิบัติหน้าที่ให้เป็นไปอย่างมีประสิทธิภาพและประสิทธิผ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ผู้อำนวยการสำนักบริหารงานการศึกษาพิเศษ เป็นผู้บังคับบัญชาและรับผิดชอบในการปฏิบัติราชการของสำนักบริหารงานการศึกษาพิเศษให้เป็นไปตามนโยบาย แนวทาง และแผนปฏิบัติราชการของกระทรวงและ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ให้สำนักงานเขตพื้นที่การศึกษา มีหน้าที่ดำเนินการจัดการศึกษาโดยเฉพาะ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ร่วม การนิเทศ กำกับ ติดตาม เพื่อให้คนพิการได้รับการศึกษาอย่างทั่วถึงและมีคุณภาพตามที่กฎ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บรรลุวัตถุประสงค์ตามวรรคหนึ่ง ให้สำนักงานคณะกรรมการการศึกษาขั้นพื้นฐานให้การสนับสนุนทรัพยากร องค์ความรู้ และบุคลากรที่มีความเชี่ยวชาญเฉพาะด้านแก่สำนักงานเขตพื้</w:t>
      </w:r>
      <w:r>
        <w:rPr>
          <w:rFonts w:ascii="TH SarabunPSK" w:hAnsi="TH SarabunPSK" w:cs="TH SarabunPSK"/>
          <w:sz w:val="32"/>
          <w:sz w:val="32"/>
          <w:szCs w:val="32"/>
        </w:rPr>
        <w:t>นที่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กระทรวงศึกษาธิการ เรื่อง กำหนดประเภทและหลักเกณฑ์คนพิการทางการศึกษา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2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>ประกาศกระทรวงศึกษาธิการ เรื่อง กำหนดประเภทและหลักเกณฑ์ของคนพ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2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60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สาระสำคัญที่น่าสนใจ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ของคนพิการ มี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การเห็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การได้ยิ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สติปัญญ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ร่างกาย หรือการเคลื่อนไหว หรือสุข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การพูดและภา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พฤติกรรม หรืออารมณ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>บุคคลออทิสติ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บุคคลพิการซ้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ประเภทของคนพิการให้มีหลักเกณฑ์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มีความบกพร่องทางการเห็น ได้แก่ บุคคลที่สูญเสียการเห็นตั้งแต่ระดับเล็กน้อยจนถึงตาบอดสนิทซึ่ง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ตาบอด หมายถึง บุคคลที่สูญเสียการเห็นมากจนต้องใช้สื่อสัมผัสและสื่อเสียงหากตรวจวัดความชัดของสายตาข้างดีเมื่อแก้ไขแล้วอยู่ในระดั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</w:t>
      </w:r>
      <w:r>
        <w:rPr>
          <w:rFonts w:cs="TH SarabunPSK" w:ascii="TH SarabunPSK" w:hAnsi="TH SarabunPSK"/>
          <w:sz w:val="32"/>
          <w:szCs w:val="32"/>
        </w:rPr>
        <w:t xml:space="preserve">60 (6/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</w:t>
      </w:r>
      <w:r>
        <w:rPr>
          <w:rFonts w:cs="TH SarabunPSK" w:ascii="TH SarabunPSK" w:hAnsi="TH SarabunPSK"/>
          <w:sz w:val="32"/>
          <w:szCs w:val="32"/>
        </w:rPr>
        <w:t xml:space="preserve">200 (20/200) </w:t>
      </w:r>
      <w:r>
        <w:rPr>
          <w:rFonts w:ascii="TH SarabunPSK" w:hAnsi="TH SarabunPSK" w:cs="TH SarabunPSK"/>
          <w:sz w:val="32"/>
          <w:sz w:val="32"/>
          <w:szCs w:val="32"/>
        </w:rPr>
        <w:t>จนถึงไม่สามารถรับรู้เรื่องแส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เห็นเลือนราง หมายถึง บุคคลที่สูญเสียการเห็นแต่ยังสามารถอ่านอักษรตัวพิมพ์ขยายใหญ่ด้วยอุปกรณ์เครื่องช่วยความพิการหรือเทคโนโลยีสิ่งอำนวยความสะดวกหากวัดความชัดเจนของสายตาข้างดีเมื่อแก้ไขแล้วอยู่ในระดับ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</w:t>
      </w:r>
      <w:r>
        <w:rPr>
          <w:rFonts w:cs="TH SarabunPSK" w:ascii="TH SarabunPSK" w:hAnsi="TH SarabunPSK"/>
          <w:sz w:val="32"/>
          <w:szCs w:val="32"/>
        </w:rPr>
        <w:t xml:space="preserve">18 (6/1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</w:t>
      </w:r>
      <w:r>
        <w:rPr>
          <w:rFonts w:cs="TH SarabunPSK" w:ascii="TH SarabunPSK" w:hAnsi="TH SarabunPSK"/>
          <w:sz w:val="32"/>
          <w:szCs w:val="32"/>
        </w:rPr>
        <w:t>70 (20/70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มีความบกพร่องทางการได้ยิน ได้แก่ บุคคลที่สูญเสียการได้ยินตั้งแต่ระดับหูตึงน้อยจนถึงหูหนวก ซึ่ง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หูหนวก หมายถึง บุคคลที่สูญเสียการได้ยินมากจนไม่สามารถเข้าใจการพูดผ่านทางการได้ยินไม่ว่าจะใส่หรือไม่ใส่เครื่องช่วยฟังซึ่งโดยทั่วไปหากตรวจการได้ยินจะมีการสูญเสียการได้ยิน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>เดซิเบลขึ้น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2.2) </w:t>
      </w:r>
      <w:r>
        <w:rPr>
          <w:rFonts w:ascii="TH SarabunPSK" w:hAnsi="TH SarabunPSK" w:cs="TH SarabunPSK"/>
          <w:sz w:val="32"/>
          <w:sz w:val="32"/>
          <w:szCs w:val="32"/>
        </w:rPr>
        <w:t>คนหูตึง หมายถึง บุคคลที่มีการได้ยินเหลืออยู่เพียงพอที่จะได้ยินการพูดผ่านทาง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ยินโดยทั่วไปจะใส่เครื่องช่วยฟังซึ่งหากตรวจวัดการได้ยินจะมีการสูญเสียการได้ยินน้อยกว่า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ซิเบล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มาถึง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เดซิเบ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มีความบกพร่องทางสติปัญญา ได้แก่ บุคคลที่มีความจำกัดอย่างชัดเจนในการปฏิบัติตน </w:t>
      </w:r>
      <w:r>
        <w:rPr>
          <w:rFonts w:cs="TH SarabunPSK" w:ascii="TH SarabunPSK" w:hAnsi="TH SarabunPSK"/>
          <w:sz w:val="32"/>
          <w:szCs w:val="32"/>
        </w:rPr>
        <w:t xml:space="preserve">(Funct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ัจจุบันซึ่งมีลักษณะเฉพาะคือความสามารถทางสติปัญญาต่ำกว่าเกณฑ์เฉลี่ยอย่างมีนัยสำคัญร่วมกับความจำกัดของทักษะการปรับตัวอีกอย่างน้อ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ักษะจาก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ทักษะ ได้แก่ การสื่อความหมาย การดูแลตนเอง การดำรงชีวิตภายในบ้าน ทักษะทางสังค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ปฏิสัมพันธ์กับผู้อื่นการรู้จักใช้ทรัพยากรในชุมชน การรู้จักดูแลควบคุมตนเอง การนำความรู้มาใช้ในชีวิตประจำวัน การทำงาน การใช้เวลาว่าง การรักษาสุขภาพอนามัยและความปลอดภัย ทั้งนี้ได้แสดงอาการดังกล่าวก่อนอายุ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ที่มีความบกพร่องทางร่างกายหรือการเคลื่อนไหวหรือสุขภาพ ซึ่งแบ่ง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ระเภท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.1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ร่างกายหรือการเคลื่อนไหว ได้แก่ บุคคลที่มีอวัยว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สมส่วนหรือขาดหายไปกระดูกหรือกล้ามเนื้อผิดปกติมีอุปสรรคในการเคลื่อนไหวความบกพร่องดังกล่า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เกิดจากโรคทางระบบประสาทโรคของระบบกล้ามเนื้อและกระดูกการไม่สมประกอบมาแต่กำเนิดอุบัติเหตุและโรคติดต่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(4.2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สุขภาพ ได้แก่ บุคคลที่มีความเจ็บป่วยเรื้อรังหรือมีโรคประจำ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จำเป็นต้องได้รับการรักษาอย่างต่อเนื่องและเป็นอุปสรรคต่อการศึกษาซึ่งมีผลทำให้เกิดความจำเป็นต้องได้รับการศึกษา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5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การเรียนรู้ ได้แก่ บุคคลที่มีความผิดปกติในการทำงานของสมองบางส่วนที่แสดงถึงความบกพร่องในกระบวนการเรียนรู้ที่อาจเกิดขึ้นเฉพาะความสามารถด้านใดด้านหนึ่งหรือหลายด้านคือการอ่านการเขียนการคิดคำนวณซึ่งไม่สามารถเรียนรู้ในด้านที่บกพร่องได้ทั้งที่มีระดับสติปัญญา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6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การพูดและภาษา ได้แก่ บุคคลที่มีความบกพร่องในการเปล่งเสียงพูด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ียงผิดปกติอัตราความเร็วและจังหวะการพูดผิดปกติหรือบุคคลที่มีความบกพร่องในเรื่องความเข้าใจหรือการใช้ภาษาพูดการเขียนหรือระบบสัญลักษณ์อื่นที่ใช้ในการติดต่อสื่อสารซึ่งอาจเกี่ยวกับรูปแบบเนื้อหาและหน้าที่ของภา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7) </w:t>
      </w:r>
      <w:r>
        <w:rPr>
          <w:rFonts w:ascii="TH SarabunPSK" w:hAnsi="TH SarabunPSK" w:cs="TH SarabunPSK"/>
          <w:sz w:val="32"/>
          <w:sz w:val="32"/>
          <w:szCs w:val="32"/>
        </w:rPr>
        <w:t>บุคคลที่มีความบกพร่องทางพฤติกรรมหรืออารมณ์ ได้แก่ บุคคลที่มีพฤติกรรมเบี่ยงเบนไปจากปกติเป็นอย่างมากและปัญหาทางพฤติกรรมนั้นเป็นไปอย่างต่อเนื่องซึ่งเป็นผลจากความบกพร่องหรือความผิดปกติทางจิตใจหรือสมองในส่วนของการรับรู้อารมณ์หรือความคิดเช่นโรคจิตเภทโรคซึมเศร้าโรคสมองเสื่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ออทิสติก ได้แก่ บุคคลที่มีความผิดปกติของระบบการทำงานของสมองบางส่วนซึ่งส่งผลต่อความบกพร่องทางพัฒนาการด้านภาษาด้านสังคมและการปฏิสัมพันธ์ทางสังคมและมีข้อจำกัดด้านพฤติกรรมหรือมีความสนใจจำกัดเฉพาะเรื่องใดเรื่องหนึ่งโดยความผิดปกตินั้นค้นพบได้ก่อนอายุ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9) </w:t>
      </w:r>
      <w:r>
        <w:rPr>
          <w:rFonts w:ascii="TH SarabunPSK" w:hAnsi="TH SarabunPSK" w:cs="TH SarabunPSK"/>
          <w:sz w:val="32"/>
          <w:sz w:val="32"/>
          <w:szCs w:val="32"/>
        </w:rPr>
        <w:t>บุคคลพิการซ้อน ได้แก่ บุคคลที่มีสภาพความบกพร่องหรือความพิการมากกว่าหนึ่งประเภทในบุคคลเดียว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อำนวยความสะดวก สื่อ บริการ และความช่วยเหลืออื่นใด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ฎกระทรวงกำหนดหลักเกณฑ์และวิธีการให้คนพิการมีสิทธิได้รับสิ่งอำนวยความสะดวก สื่อ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การ และความช่วยเหลืออื่นใดทางการศึกษา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0 </w:t>
      </w:r>
      <w:r>
        <w:rPr>
          <w:rFonts w:ascii="TH SarabunPSK" w:hAnsi="TH SarabunPSK" w:cs="TH SarabunPSK"/>
          <w:sz w:val="32"/>
          <w:sz w:val="32"/>
          <w:szCs w:val="32"/>
        </w:rPr>
        <w:t>มีสาระสำคัญ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พิการที่ประสงค์จะขอรับเงินอุดหนุนทางการศึกษา ขอยืมสิ่งอำนวยความสะดวกและสื่อทางการศึกษา และขอยืมเงินเพื่อจัดซื้อและขอรับสิ่งอำนวยความสะดวก สื่อ บริการ และความช่วยเหลืออื่นใดทางการศึกษา จะต้องมีคุณสมบัติ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ีถิ่นที่อยู่ในประเทศไท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มีความต้องการจำเป็นพิเศษทางการศึกษาที่กำหนดไว้ในแผนการจัดการศึกษาเฉพา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และเข้าศึกษาในสถาน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นพิการที่มีคุณสมบัติ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ได้รับสิ่งอำนวยความสะดวก สื่อ บริการ และความช่วยเหลืออื่นใดทางการศึกษาตามบัญชีท้ายกฎกระทรวง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ขอยืมสิ่งอำนวยความสะดวกและสื่อทางการศึกษา ให้เป็นไปตามรายการในบัญชี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ขอยืมเงินเพื่อจัดซื้อสิ่งอำนวยความสะดวก สื่อ และบริการทางการศึกษา ให้เป็นไปต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การในบัญชี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บัญชี 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ขอรับสิ่งอำนวยความสะดวก สื่อ บริการ และความช่วยเหลืออื่นใด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ให้เป็นไปตามรายการในบัญชี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บัญชี 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ขอรับเงินอุดหนุน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คนพิการหรือผู้ปกครองที่ประสงค์จะใช้สิทธิขอรับเงินอุดหนุนทางการศึกษายื่นคำขอต่อสถานศึกษาที่เข้าศึกษาตามระเบียบและแบบที่คณะกรรมการกำหนด พร้อมด้วยเอกสารและหลักฐาน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แผนการจัดการศึกษาเฉพาะบุคคลซึ่งจัดทำโดยสถานศึกษาที่รับคนพิการเข้า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อุดหนุนทางการศึกษาที่ประสงค์จะขอ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กเกณฑ์และวิธีการในการจัดสรรเงินอุดหนุนทางการศึกษา ให้เป็นไปตามระเบียบที่คณะกรรมการกำหนดโดยความเห็นชอบของกระทรวงการคลั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ขอยืมสิ่งอำนวยความสะดวกและสื่อ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ขอยืมสิ่งอำนวยความสะดวกและสื่อทางการศึกษา ให้คนพิการหรือผู้ปกครองยื่นคำขอตามแบบที่คณะกรรมการกำหนดต่อสถานศึกษาที่เข้าศึกษาพร้อมกับแผนการจัดการศึกษาเฉพา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จัดทำโดยสถานศึกษาที่รับคนพิการเข้าศึกษาและรายการสิ่งอำนวยความสะดวกและสื่อ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ประสงค์จะขอยืมตามรายการในบัญชี ก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สถานศึกษาได้รับคำขอพร้อมด้วยเอกสารและหลักฐานตามข้อ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 ให้ดำเนิน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และส่งคำขอพร้อมด้วยเอกสารและหลักฐานที่ผ่านการตรวจสอบแล้วไปยั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ูนย์การศึกษาพิเศษประจำจังหวัดหรือศูนย์การศึกษาพิเศษส่วนกลาง แล้วแต่กรณี เพื่อพิจารณาอนุมั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คนพิการหรือผู้ปกครองได้รับแจ้งการอนุมัติการขอยืมสิ่งอำนวยความสะดวกและสื่อทางการศึกษาแล้ว ให้คนพิการหรือผู้ปกครองทำสัญญายืม และสัญญาคํ้าประกัน สัญญายืม สัญญาค้ำประกัน และการคืนสิ่งของที่ยืมตามข้อ ๑๐ ให้เป็นไปตามระเบียบที่คณะกรรมการกำหนดโดยความเห็นชอบของกระทรวงการคลั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วด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ขอยืมเงินเพื่อจัดซื้อและขอรับสิ่งอำนวยความสะดวก สื่อ บริการ และความช่วยเหลืออื่นใด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คนพิการหรือผู้ปกครองที่ประสงค์จะใช้สิทธิขอยืมเงินเพื่อจัดซื้อและขอรับสิ่งอำนวยความสะดวก สื่อ บริการ และความช่วยเหลืออื่นใดทางการศึกษา ยื่นคำขอต่อสถานศึกษาที่เข้าศึกษา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ระเบียบและแบบที่คณะกรรมการกำหนดพร้อมด้วยเอกสารและหลักฐาน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>แผนการจัดการศึกษาเฉพาะบุคคลซึ่งจัดทำโดยสถานศึกษาที่รับคนพิการเข้า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ที่ขอยืมเพื่อจัดซื้อสิ่งอำนวยความสะดวก สื่อ และบริการ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รายการสิ่งอำนวยความสะดวก สื่อ และบริการทางการศึกษาที่ประสงค์จะขอยืมเงิ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ซื้อตามบัญชี ก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บัญชี 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>รายการสิ่งอำนวยความสะดวก สื่อ บริการ หรือความช่วยเหลืออื่นใด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ประสงค์จะขอรับตามบัญชี ข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ละบัญชี ค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สถานศึกษาได้รับคำขอพร้อมด้วยเอกสารและหลักฐานตามข้อ ๑๓ แล้ว ให้ดำเนิน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ความถูกต้องและส่งคำขอพร้อมด้วยเอกสารและหลักฐานที่ผ่านการตรวจสอบแล้ว ไปยังศูนย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ศึกษาพิเศษประจำจังหวัดหรือศูนย์การศึกษาพิเศษส่วนกลาง แล้วแต่กรณี ทั้งนี้ ให้เป็นไปต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เบียบที่คณะกรรมการ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ห้ศูนย์การศึกษาพิเศษประจำจังหวัดหรือศูนย์การศึกษาพิเศษส่วนกลาง แล้วแต่กรณี ส่งคำข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้อมด้วยเอกสารและหลักฐานที่ครบถ้วนถูกต้อง ไปยังคณะกรรมการภายในวันที่ ๒๐ สิงหาคมของทุกป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คณะกรรมการหรือคณะอนุกรรมการที่คณะกรรมการมอบหมาย แล้วแต่กรณีได้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ขอพร้อมด้วยเอกสารและหลักฐานตามข้อ ๑๔ แล้ว ให้พิจารณาคำขอพร้อมด้วยเอกสารและหลักฐานดังกล่าวโดยเร็ว และให้สำนักบริหารงานการศึกษาพิเศษ ในสำนักงานคณะกรรมการการศึกษาขั้นพื้นฐาน พิจารณาและแจ้งผลไปยังศูนย์การศึกษาพิเศษประจำจังหวัดหรือศูนย์การศึกษาพิเศษส่วนกลาง แล้วแต่กรณี และให้ศูนย์การศึกษาพิเศษประจำจังหวัดหรือศูนย์การศึกษาพิเศษส่วนกลางแจ้งไปยังสถานศึกษา เพื่อดำเนินการแจ้งให้คนพิการหรือผู้ปกครองทราบโดยเร็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คนพิการหรือผู้ปกครองได้รับแจ้งการอนุมัติเงินยืมเพื่อจัดซื้อสิ่งอำนวยความสะดวก สื่อ หรือบริการทางการศึกษา จากสถานศึกษาแล้ว ให้คนพิการหรือผู้ปกครองทำสัญญายืมเงิน และสัญญาค้ำประกันสัญญายืมเงิน สัญญาค้ำประกัน และการใช้คืนเงินยืม ให้เป็นไปตามระเบียบที่คณะกรรมการกำหนดโดยความเห็นชอบของกระทรวงการคลั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คนพิการหรือผู้ปกครองจัดซื้อสิ่งอำนวยความสะดวก สื่อ และบริการทางการศึกษาตามที่คณะกรรมการอนุมัติภายในระยะเวลาที่กำหนดไว้ในระเบีย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ได้จ่ายเงินเพื่อจัดซื้อสิ่งอำนวยความสะดวก สื่อ และบริการทางการศึกษาตามวรรคหนึ่งแล้วให้คนพิการหรือผู้ปกครองส่งใบเสร็จรับเงินหรือหลักฐานการจ่ายเงินให้สถานศึกษาภายในเจ็ดวันนับแต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จ่ายเงิ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คนพิการหรือผู้ปกครองจัดซื้อสิ่งอำนวยความสะดวก สื่อ และบริการ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วรรคหนึ่งเป็นรายการที่สุดแล้ว ยังคงมีเงินยืมเหลืออยู่ ให้คืนเงินจำนวนที่เหลืออยู่นั้นแก่สถาน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ภายในเจ็ดวันนับแต่วันที่จัดซื้อสิ่งอำนวยความสะดวก สื่อ และบริการทางการศึกษาเป็นรายการที่สุ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การ แนวคิด ทฤษฎีที่เกี่ยวข้องกับการจัดการเรียนร่วมและการจัดการเรียนรวม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วามหมายของ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การศึกษาและหน่วยงานที่เกี่ยวข้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วามหมายของการเรียนร่วมไว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ส่งเสริมและพิทักษ์คนพิ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46 : 4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กล่าวว่าการเรียนร่วม หมายถึง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ศึกษาให้แก่เด็กที่มีความต้องการจำเป็นพิเศษเรียนร่วมกับเด็กปกติ โดยคำนึงถึงความสามารถของแต่ละบุคคล และเพื่อส่งเสริมให้เด็กเหล่านี้มีโอกาสเรียนรู้ และดำรงชีวิตในสังคมเช่นเดี่ยวกับเด็กในชุมชนเดียวกันให้มากที่สุ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ุลยา ตันติผลาชีว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46 : 4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กล่าวว่า การเรียนร่วม คือ การจัดการศึกษาที่เปิดโอกาส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นักเรียนที่มีความต้องการพิเศษหรือนักเรียนพิการเข้าเรียนในกระบวนการเรียนการสอนตามปกติข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ั่วไป โดยให้ทำกิจกรรมตามปกติในชั้นเรียน ไม่มีบริการพิเศษ ยกเว้นนักเรียนบางรายที่จำเป็นอาจต้องเข้าโปรแกรมพิเศษเฉพาะ เช่น การฝึกพูด หรือเด็กที่มีปัญหามากอาจเข้ามาเรียนร่วมกับนักเรียนปกติในบางเวลาบางกิจกรรมได้โดยใช้กระบวนการแบบธรรมชาติของสิ่งแวดล้อมที่เป็นปกติทั่ว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48 : 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กล่าวถึง การจัดเรียนร่วมว่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จัดให้เด็กและเยาวชนพิการที่ได้รับการเตรียมความพร้อมก่อนเรียนร่วมกับนักเรียนทั่วไปในโรงเรียนปกติ และในการจัดการศึกษาแบบเรียนร่วมนี้ต้องให้เด็กและเยาวชนพิการหรือที่มีความบกพร่องและครอบครัวได้รับการช่วยเหลือระยะแรกเริ่มคือ ตั้งแต่แรกเกิดทันทีที่พบความพิการและโรงเรียนต้องมีการจัดเตรียม ปรับเปลี่ยนและพัฒนาบุคลากรรวมทั้งผลิตครูการศึกษาพิเศษ ที่จำเป็นต้องให้มีทักษะที่จะออกไปทำงานกับครูในระบบการศึกษาทั่วไปด้ว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พระราชบัญญัติการจัดการศึกษาสำหรับคนพิการ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กำหนดความหมายของการเรียนร่วมไว้ว่า การเรียนร่วม หมายถึง การจัดให้คนพิการได้เข้าศึกษาในระบบการศึกษาทั่วไปทุกระดับ และหลากหลายรูปแบบ รวมถึง การจัดการศึกษาให้สามารถรองรับการเรียนการสอนสำหรับคนทุกกลุ่มรวมทั้งคน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ดุง อารยะวิญญู และวาสนา เลิศศิลป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51: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ว่า การเรียนร่วมตรงกับภาษาอังกฤษว่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Mainstreaming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ทีจะเรียกว่าการเรียนร่วมเต็มเวล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การส่งเด็กที่มีความต้องการพิเศษเข้า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ในชั้นปกติและมีความคาดหมาย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ส่งเข้าไปเรียนจะต้องบรรลุเป้าหมายทางการศึกษาเช่นเดียวกันกับเด็กปกติ นั่นคือเด็กจะต้องเรียนรู้ได้ในหลักสูตรเดียวกันกับเด็กปกติ และมีผลสัมฤทธิ์ทางการเรียนอยู่ในมาตรฐานเดียวกันกับเด็กอื่นๆ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ัชญาของ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การศึกษาพิเศษส่วนใหญ่มีความเชื่อว่าการให้เด็กพิการหรือเด็กที่มีความบกพร่อง มีความต้องการพิเศษได้มีโอกาสเรียนร่วมกับเด็กปกติ จะช่วยให้เด็กได้มีความเข้าใจซึ่งกันและกัน ซึ่งเป็นพื้นฐ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คัญ ที่จะช่วยให้บุคคลเหล่านี้สามารถดำรงชีวิตร่วมกันในสังคมได้อย่างมีความสุขเมื่อเติบโตเป็นผู้ใหญ่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่วมมีลักษณะเป็นปรัชญา เป็นหลักการ แนวคิด นักการศึกษาพิเศษหลายท่านให้ความหมายปรัชญาของการเรียนร่วมไว้หลายลักษ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50 : 4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ว่า แนวคิดของ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ารศึกษาเพื่อปวงชน มีหลักการที่สำคัญ คือ การให้สิทธิในการดำรงชีวิตและเรียนรู้ร่วมกับชุมชนของตนเอง และใช้รูปแบบที่นักเรียนพิการแต่ละคนจะได้รับประโยชน์สูงสุด รวมถึงรูปแบบ ต่าง ๆ ของการเรียนต้องเหมาะส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ืดหยุ่น โดยนักเรียนจะต้องถูกแบ่งแยกจากชุมชนของตนน้อยที่สุด โดยมีจุดมุ่งหมายเพื่อให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พิการได้รับโอกาสทางการศึกษาเต็มตามศักยภาพของแต่ละบุคคล และสามารถปรับตัวให้เข้ากับชุมชนและท้องถิ่น ตลอดจนให้ครอบครัว ชุมชน องค์กรเอกชนและสังคมมีส่วนร่วมในการจัดการศึกษาเพื่อเด็ก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ดุง อารยะวิญญู และวาสนา เลิศศิลป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51: 25-2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การศึกษาพิเศษที่เชื่อถือในหลักห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ัญญั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ของการจัดการเรียนร่วม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อกาสที่เท่าเทียมก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Equal Opportuni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คลทุกคนควรได้รับโอกาส 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เท่าเทียมกัน ไม่ว่าบุคคลนั้นจะมีความบกพร่อง มีพื้นฐานทางเศรษฐกิจและสังคมอยู่ในระดับใดก็ต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หลากหล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Diversi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มวลหมู่มนุษย์ทั้งปวงย่อมมีความแตกต่าง อย่างหลากหลาย จะให้มนุษย์เหมือนกันทุกคนไม่ได้ การให้การศึกษาจึงต้องยอมรับในความแตกต่างในหมู่ชนการศึกษาที่ให้จะต้องแตกต่างกันแต่ทุกคนจะต้องเคารพในความ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คนมีความปกติอยู่ในตั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ormaliz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ต้องยอมรับในความปกตินั้น ในประเด็นนี้หมายถึง มนุษย์ทุกคนอยากมีความปกติเหมือนกับคนอื่น ไม่มีใครอยากผิดปกติ ดังนั้นทุกคนจึงควรได้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ไปพร้อมๆ กับผู้อื่นโดยไม่มีการแบ่งแย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งคมที่มีความหลากหลายทางวัฒ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ulticultural Socie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ต่ละสังคมย่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หลากหลายทางวัฒนธรรม คนในสังคมต้องยอมรับในความหลากหลายนั้น การให้การศึกษา จึงต้องคำนึงถึงความหลากหลายของคนหลายวัฒนธรรมในสังคมนั้นๆ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ักยภาพของ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Potential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ทุกคนไม่ว่าจะเป็นคนอย่างไรก็ตามย่อมมีศักยภาพทั้งนั้น เพียงแต่มีศักยภาพไม่เท่ากัน ดังนั้นการให้การศึกษาต้องให้จนบรรลุศักยภาพของแต่ละคน ไม่ใช่ให้การศึกษาในปริมาณที่เท่ากัน คุณภาพเท่ากัน ซึ่งไม่สอดคล้องกับศักยภาพของแต่ละค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นุษยนิย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umanis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ทุกคนมีคุณค่าและมีศักดิ์ศรี คนในสังคมควรมีความเข้าใ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นเพื่อให้ทุกคนอยู่ร่วมกัน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ป็นสัง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ocializ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เป็นสัตว์สังคม เราไม่สามารถแยกมนุษย์ออกจากกันได้เพราะธรรมชาติของมนุษย์ต้องใช้ชีวิตอยู่ร่วมกัน ช่วยเหลือพึ่งพากัน การให้การศึกษาโดยการแบ่งแย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ไม่สอดคล้องกับความเป็นมนุษย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เป็นส่วน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dividualiz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คลแต่ละคนจะมีลักษณะเฉพาะที่ไม่เหม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ื่น ดังนั้นในการจัดการศึกษาควรคำนึงถึงความต้องการเฉพาะของแต่ล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9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ึ่งพาอาศัยซึ่งกันและก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Dependenc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มีการพึ่งพาอาศัยซึ่งกันและ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รวมทำให้เกิดการช่วยเหลือเกื้อกูลซึ่งกันและ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0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วะแวดล้อมที่มีข้อจำกัดน้อย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Least Restrictive Environme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การศึกษาจะต้องให้ในสภาวะที่เด็กเรียนได้และจะต้องนำเขากลับสู่สังคมปกติโดยเร็วที่สุ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แนวคิด และปรัชญาการจัดการเรียนร่วมดังกล่าว จะเห็นว่าการจัดการเรียนร่วมนั้นเป็น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ิดโอกาสให้เด็กที่มีความต้องการพิเศษได้เรียนและใช้ชีวิตในสังคมอย่างเป็นสุข ทำให้คนในสังคมยอมรับ เข้าใจในความแตกต่าง ทั้งนี้โรงเรียนควรปรับแนวคิด หลักสูตร กระบวนการเรียนการสอน ตลอดจนการวัดผลประเมินผลให้เหมาะสม สอดคล้องกับลักษณะและระดับความต้องการจำเป็นพิเศษของเด็กแต่ละประเภท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ปแบบ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ร่วมเป็นการจัดให้นักเรียนพิการหรือที่มีความบกพร่องเข้าเรียนร่วมกับ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่วไป โดยนักเรียนพิการหรือที่มีความบกพร่องจะได้รับการเตรียมความพร้อมมาก่อนและบริการสนับสนุนต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ต้องการจำเป็นพิเศษเฉพาะบุคคลเมื่อเข้าเรียนร่วม ซึ่งได้มีนักวิชาการและหน่วยงานได้เสนอแนะรูปแบ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ร่วม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รียา นิยมธรรมและคณ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46 : 1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บ่งรูปแบบการจัดการจัดการเรียนร่วมไว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แบบ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ร่วมในชั้นเรียนปกติและปฏิบัติเหมือนนักเรียนปกติทุกประ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ร่วมในชั้นเรียนปกติ แต่ได้รับบริการที่จำเป็นจากครูการศึกษา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ร่วมในชั้นเรียนปกติบางวิชาและเรียนในชั้นพิเศษเฉพาะเด็กที่มีความบกพร่อง บางวิช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ในชั้นปกติทุกรายวิชา โดยมีครูการศึกษาพิเศษให้ความช่วยเหลือเด็กเป็นรายบุคคลหรือกลุ่มย่อย ๆ ขณะครูประจำวิชาอธิบ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ในชั้นพิเศษ โดยให้นักเรียนทั่วไปเข้าไป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ในชั้นพิเศษ โดยให้นักเรียนทั่วไปเรียนร่วมในบางวิชา แต่บางวิชานักเรียนทั่วไปแยก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กับเด็กในท้องถิ่นและนักเรียนที่มีความต้องการพิเศษแยกไปเรียนร่วมกับนักเรียนทั่วไป ในห้องเรียนอื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ในชั้นพิเศษในโรงเรียนปกติและร่วมกิจกรรมนอกหลักสูตรกับนักเรียนทั่ว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ในชั้นพิเศษในโรงเรียนปกติและร่วมกิจกรรมของโรงเรียนเท่าที่จำเป็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ส่งเสริมและพิทักษ์คนพิ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46:4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ว่า รูปแบบการจัดการเรียนร่วมมีหลายวิธี ขึ้นอยู่กับระดับความต้องการจำเป็นทางการศึกษาของเด็กพิการแต่ละคนตามโปรแกรมการศึกษา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dividualized Education Program : IEP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ที่มีบริการปรึกษาหา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กับบริการครูเดินส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กับบริการห้องสอนเสริ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พิเศษและชั้นเรียน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พิเศษในโรงเรียน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50 : 10 - 1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ว่า การจัดให้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การหรือที่มีความบกพร่องเข้าเรียนร่วมกับนักเรียนปกติ โดยทั่วไปแบ่งออกเป็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แบบ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และมีบริการปรึกษาหา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และมีบริการครูเดินส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ปกติเต็มวันและมีบริการสอนเสริ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้นเรียนพิเศษและชั้นเรียน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ได้ว่า รูปแบบการจัดการเรียนร่วมมีหลายรูปแบบ ได้แก่ รูปแบบการเรียนร่วมในชั้น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กติเต็มเวลา รูปแบบเรียนร่วมในชั้นปกติมีบริการให้คำแนะนำปรึกษา รูปแบบเรียนร่วมในชั้นเรียน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บบริการจากครูเสริมวิชาการ รูปแบบชั้นเรียนพิเศษเรียนร่วมบางเวลา ซึ่งในแต่ละรูปแบบ มีความยืดหยุ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ความต้องการและความจำเป็นพิเศษ ของนักเรียนที่มีความต้องการจำเป็นพิเศษประเภทต่าง ๆ เพื่อให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ที่มีความต้องการพิเศษได้พัฒนาตามศักยภาพตนเอง และเพื่อเป็นการเตรียมนักเรียนที่มีความต้อง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เศษเหล่านี้ให้สามารถดำรงชีวิตในสังคมได้อย่างเป็นสุข และเป็นที่ยอมรับของคน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จัดการเรียนร่วมนั้น มีองค์ประกอบหลายอย่างที่โรงเรียนต้องคำนึงถึง 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้องมีการวางแผนอย่างเป็นระบบ ชัดเจน และมีความเป็นไปได้ในทางปฏิบัติ ซึ่งสำนักงานคณะกรรมการการประถมศึกษาแห่งชาติ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45 : 26 - 4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กำหนดขั้นตอนการจัดการเรียนร่วม เพื่อเป็นแนวทางดำเนินงานแก่โรงเรียนในสังกัด 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ั้นตอน ค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สิ่งแวดล้อ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คารสถานที่ ต้องจัดเตรียมสภาพแวดล้อมที่ดี เพื่อความสะดวกและเหมาะสมกับ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ต้องการของเด็กที่มีความต้องการพิเศษ เตรียมห้องเรียน มุมวางเครื่องใช้ และอุปกรณ์ อาจจำเป็นต้อง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สร้างหรือดัดแปลงให้เหมาะสม เช่น พื้นควรปูด้วยกระเบื้องยาง ทำทางลาด ราวจับในห้องน้ำ สำหรับเด็กบกพร่องทางร่างกาย เป็นต้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ห้องเรียนและที่นั่ง ห้องเรียนไม่ว่าจะเป็นชั้นพิเศษเฉพาะ หรือ ห้องเรียนร่ว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เป็นห้องที่ไม่มีเสียงรบกวน หรือมีน้อยที่สุด ไม่ควรจัดห้องที่อยู่ติดถนนหรือ ห้องดนตรี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แบบการจัดห้องเรียน จัดเหมือนการจัดห้องเรียนเด็กปกติ คือจัดให้มีโต๊ะครู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รสะดวกในการเดินดูนักเรียนอย่างใกล้ชิด และสามารถร่วมกิจกรรมกับนักเรียนได้ กระดานดำจัดไว้หน้าห้องเรียน ป้ายนิเทศ แผนภูมิ แผนที่ ติดไว้ตามผนังห้องเรียน โต๊ะเก้าอี้เรียน ควรเหมาะสมกับวัยของเด็ก จัดให้เอื้อต่อการเรียนการสอน ตู้เก็บเอกสารคู่มือครู และสื่ออุปกรณ์ แฟ้ม ข้อมูลประจำตัวเด็ก แบบประเมินความก้าวหน้า โดยจัดชั้นให้มีที่ว่างในการประกอบกิจกรรมและที่ว่างสำหรับเด็กพิการทางกายเคลื่อนไหวสะดวก นอกจากนี้ควรจัดให้มีห้องฝึกพูด หรือห้องเสริมวิชาการไว้ด้วย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บุคลากร ควรมีการเตรียมบุคลากรที่เกี่ยวข้องให้พร้อมที่จะรับเด็กที่มีความต้องการพิเศษ มีความรู้ความเข้าใจเกี่ยวกับการเรียนร่วม เข้าใจการปฏิบัติงานที่จำเป็นต้องการสอน เพื่อเสริมงานเรียนร่วมให้ประสบผลสำเร็จ บุคลากรที่ควรเตรียมการได้แก่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โรงเรียน ต้องมีเจตคติที่ดี มีหลักการบริหารจัดการเรียนร่วม ทำความเข้าใจ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บุคลากรทุกฝ่ายในโรงเรียน จัดหาบริการสนับสนุนเพื่อเสริมงานเรียนร่วมและส่งเสริมให้กำลังใจในการ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งานของบุคลากร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ประจำชั้นเรียนร่วมหรือครูประจำวิชา ควรได้รับการฝึกอบรมให้มีความรู้พื้นฐา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วิธีสอนเด็กที่มีความบกพร่องในชั้นเรียนของตนเข้าใจวิธีการประสานงานกับบุคลากรอื่น ๆ ที่เกี่ยวข้องและ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เจตคติที่ดีต่อการเรียนร่วม มีความเชื่อว่าเด็กทุกคนสามารถเรียนได้ และยอมรับให้เข้าเรียนในฐานะสมาชิก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หนึ่งของโรงเรีย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ประจำชั้นพิเศษ เป็นครูที่มีวุฒิทางการศึกษาพิเศษหรือผ่านการฝึกอบรมทางการ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พิเศษโดยเฉพาะ และควรเป็นบุคคลที่มีเจตคติที่ดีต่อการเรียนร่วม มีความเชื่อว่าเด็กทุกคนสามารถเรียนรู้และพัฒนาได้ มีความตั้งใจจริงในการปฏิบัติงา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เสริมวิชาการ เป็นครูที่ทำหน้าที่สอนเพิ่มเติมจากการที่เด็กได้เรียนในชั้นเรีย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กติ และเป็นผู้ประสานให้คำแนะนำครูให้ปฏิบัติต่อเด็กที่มีความต้องการพิเศษได้ถูกต้อง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เด็ก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มีความต้องการพิเศษ การเตรียมเด็กมีความสำคัญอย่างยิ่ง และหากเด็กได้รับ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ความพร้อมก่อนส่งเข้าเรียนร่วมแล้ว จะช่วยลดปัญหาที่จะเกิดขึ้นในชั้นเรียนร่วมและยังช่วยลด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ยุ่งยากให้กับครูประจำชั้นเรียนร่วม เด็กที่มีความต้องการพิเศษที่พบในโรงเรียนประถมศึกษา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คือ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รับเข้ามาใหม่ และยังไม่มีการเตรียมความพร้อ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เรียนในชั้นเรียนอยู่แล้ว แต่ผู้ปกครองและครูไม่ทราบว่าเป็นเด็กที่มี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ต้องการพิเศษ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(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ได้รับการเตรียมความพร้อมหรือพัฒนาความสามารถแล้วจากศูนย์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พิเศษ หรือจากโรง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ูลนิธิต่าง ๆ และส่งต่อเพื่อเข้าเรียนร่ว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ยังไม่ได้เตรียมความพร้อมควรได้รับการตรวจสอบเบื้องต้นว่ามีความพร้อ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วามสามารถพื้นฐานเพียงใด เพื่อนำมากำหนดแผนเตรียมความพร้อม โดยใช้แผนจัดการศึกษารายบุคคล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พัฒนาความสามารถด้านร่างกาย อารมณ์ สังคม และสติปัญญา และต้องให้ความรู้ เกี่ยวกับการปฏิบัติต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่เด็กด้วย เมื่อเด็กมีความพร้อมจึงส่งเข้าเรียนร่วมในชั้นเรียนร่วมเต็มเวลาหรือบางเวลา หากโรงเรีย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สามารถจัดเป็นชั้นพิเศษได้ อาจส่งเด็กเข้าเรียนในชั้นปกติ และจัดเวลาพิเศษ ให้เด็กได้รับบริการเสริ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พัฒนาความสามารถในบางเรื่อง ทั้งนี้ขึ้นอยู่กับระดับความบกพร่องของเด็กเป็นสำคัญ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2127" w:leader="none"/>
          <w:tab w:val="left" w:pos="241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ปกติ โรงเรียนต้องทำความเข้าใจกับเด็กปกติ เพื่อให้เข้าใจการปฏิบัติตนหรือให้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เด็กที่มีความต้องการพิเศษได้สร้างเจตคติที่ดีไม่ล้อเลียน ดูหมิ่น โดยจัดในรูปแบบของกิจกรรมต่าง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จะนำไปสู่ความเข้าใจยอมรับและเอื้ออาทรแก่เด็กที่มีความต้องการพิเศษทำให้เด็กพิเศษอยู่ในสังคมโรงเรียนด้วยความสุข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ผู้ปกครอง สามารถทำได้หลายวิธี เช่น การปฐมนิเทศผู้ปกครอง ก่อนเปิดภาคเรียน การนัดหมายพบกันเป็นระยะ การสนับสนุนผู้ปกครองให้ร่วมกิจกรรมในรูปของอาสาสมัคร การสนับสนุนให้รวมกลุ่มตั้งสมาคมผู้ปกครองและครู เป็นต้น โดยควรให้ผู้ปกครองมีความรู้ในเรื่องสิทธิของเด็กที่มีความต้องการพิเศษ แนวทางที่ถูกต้องในการอบรมเลี้ยงดู แนวการสอนและการประเมินผล บทบาทในการให้ความร่วมมือแก่โรงเรียน การให้การยอมรับ เข้าใจ ไม่รังเกียจเด็กที่มีความต้องการพิเศษ โดยควรทำการเตรียมทั้งผู้ปกครองเด็กปกติ และผู้ปกครองเด็กที่มีความต้องการพิเศษด้วย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แผนการจัดการศึกษาเฉพาะบุคคล เด็กที่เรียนร่วมจะเรียนหลักสูตรเช่นเดียวกับเด็กปกติ แต่เนื่องจากความบกพร่องทำให้ไม่สามารถเรียนบรรลุได้ทุกจุดประสงค์ จำเป็นต้องตัดสิ่งที่เด็กไม่สามารถเรียนได้ออกหรือปรับลด หรือเพิ่มเติมสิ่งที่จำเป็นอื่นเข้าไป การจัดทำแผนการจัดการศึกษาเฉพาะบุคคลจะเป็นสิ่งที่ทำให้เด็กได้เรียนตามความสามารถ และได้รับบริการพิเศษตามความเหมาะสม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1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ตรียมการวัดผลประเมินผล การวัดผลประเมินผล ควรแยกเด็กที่มีความต้องการพิเศษออกจากเด็กปกติ โดยไม่นำคะแนนและจำนวนเด็กที่มีความต้องการพิเศษไปรวมกับเด็กปกติ การวัดผลต้องสอดคล้องกับการเรียนการสอนของเด็กพิเศษแต่ละคน โดยกำหนดรายละเอียดไว้ในแผนการจัดการศึกษาเฉพาะบุคคล และอาจต้องปรับปรุงวิธีการวัดผลประเมินผล ปรับเกณฑ์การประเมินความก้าวหน้า ให้สอดคล้อง กับความสามารถของเด็กที่มีความต้องการพิเศษแต่ละค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ัดแยก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ัดแยกเด็กที่มีความต้องการพิเศษ มีความสำคัญมาก เพราะหากดำเนินการผิดพลาดจะส่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ลกระทบต่อการวางแผนจัดการเรียนการสอน และการให้ความช่วยเหลือเด็กสามารถทำได้หลายวิธี เช่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สังเกต การสัมภาษณ์ การทดสอบ การตรวจสอบผลงาน และมีเครื่องมือหลายชนิด เช่น แบบทดสอบมาตรฐาน แบบทดสอบเฉพาะ แบบคัดแยกแป้นหมุน แบบคัดแยกเด็กที่มีปัญหาทางการเรียนรู้ หรือแบบทดสอบที่ครูสร้างขึ้นเอง การใช้แบบคัดแยกอย่างใดอย่างหนึ่งไม่สามารถสรุปได้ว่าเด็กจะเป็นเด็กที่มีความต้องการพิเศษด้านใด ดังนั้นการคัดแยกจึงจำเป็นต้องใช้เครื่องมือหลาย ๆ แบบ และหลายวิธีประกอบกั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ัดแยกเด็กควรดำเนินการเป็นขั้นตอน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ประเมินโดยการสังเกตพฤติกรรมอย่างต่อเนื่อง สัมพันธ์กับการเรียนการสอนว่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คนใดผิดปกติบ้างหรือไม่ เพื่อเป็นข้อมูลคัดเลือกเด็กเบื้อง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ครูยังไม่แน่ใจว่าเด็กที่ค้นพบนั้น มีความผิดปกติแน่ชัดหรือไม่อาจทำ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ครั้ง หลังจากได้คำตอบว่าผิดปกติจริง ก็ดำเนินการขั้นต่อ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และผู้เชี่ยวชาญอื่น ๆ ช่วยกันรวบรวมข้อมูลความผิดปกติของเด็กอย่างละเอีย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เทคนิคต่าง ๆ เช่น การสังเกตพฤติกรรม ทดสอบมาตรฐาน เยี่ยมบ้าน สัมภาษณ์ ผู้ปกครอง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บันทึกไว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ประเมินว่าข้อมูลที่ได้มาเพียงพอหรือไม่ ถ้ายังไม่พอให้เก็บข้อมู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ว่าเด็กที่คัดเลือกนั้น ควรได้รับความช่วยเหลือโดยวิธีใดบ้าง ถ้าถึงขั้นต้องใช้ผู้เชี่ยวชาญพิเศษแขนงใดจะได้ส่งเด็กไปขอรับบริการ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รณีตัดสินใจส่งต่อ ครูต้องเตรียมเอกสารและรายงานตามความจำเป็น เพื่อขอรับบริการพิเศษจากหน่วยงาน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้นตอ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ปฏิบัติงาน ครูที่รับผิดชอบการจัดการเรียนร่วม ต้องศึกษาหลักสู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แผนการเรียนการสอน ให้เหมาะสมกับเด็กเป็นรายบุคคล และประสานงานการเรียนที่จัดอยู่ในโรงเรียนต่อ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ทำแผนจัดการศึกษา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dividualized Education Progra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แผนการสอน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ndividualized Implementation Plan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จัดการศึกษาเฉพาะบุคคล เรียกย่อ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E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แผนจัดการศึกษาสำหรับ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ความต้องการพิเศษรายบุคคล เพื่อเป็นแนวทางการจัดการศึกษาให้สอดคล้องเหมาะสมกับความต้องการและความสามารถของเด็ก โดยปกติเป็นแผนระย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มีการทบทวนทุกภาคเรียน โดยทั่วไปควรมีรายละเอียด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มูลเกี่ยวกับตัวเด็ก เช่น ชื่อ อายุ เพศ ประวัติ ประเภทความบกพร่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เริ่มใช้ และระยะเวลาสิ้นสุดการใช้แผ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ความสามารถของเด็กในด้านต่างๆ เช่น สังคม การรับรู้ การช่วยเหลือตนเ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ุดมุ่งหมายระยะยาว โดยทั่วไปกำหน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คร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 แล้วเด็กควรจะเรียนรู้ อะไรบ้าง และสามารถแสดงพฤติกรรมอะไรได้บ้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ุดมุ่งหมายระยะสั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เรียนร่วมต้องระบุว่า เรียนร่วมเมื่อใด อย่างไ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7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ิการพิเศษที่จำเป็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ผล ต้องระบุว่าจะใช้วิธีใดมีขั้นตอนการวัดและประเมินอย่างไ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9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รับรองแผนการจัดการศึกษาเฉพาะบุคคล โดยผู้บริหาร ครู และผู้ปกคร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สอนเฉพาะบุคคล เรียกย่อ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I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แผนการสอนที่จัดทำในรูปแบบเดียว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เด็กปกติอาจมีบางจุดประสงค์ที่ต้องปรับให้เหมาะกับความต้องการจำเป็นของเด็ก ในการจัดการเรียนการสอนอาจต้องปรับการสอน ปรับเพิ่มเวลา สื่อการสอน และวิธีการวัดและประเมินผลให้สอดคล้อง เหมาะสมตามลักษณะความต้องการ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ะเมินผลการเรียนเด็กที่มีความต้องการพิเศษเรียนร่วม การวัดประเมินผลจะแตกต่างไปจากเด็กปกติ เพราะเด็กที่มีความต้องการพิเศษมีความต้องการและความสามารถแตกต่างกัน การวัดผลประเมินผลจะถูกกำหนดไว้ในแผ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E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แต่ละคน การวัดผลประเมินผล สำหรับเด็กที่มีความต้องการพิเศษอาจดำเนินการได้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ลำดับขั้นของทักษะ ครูอาจจำเป็นต้องกำหนดทักษะทางการเรียนของเด็ก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ขั้นย่อย ๆ สอนให้มีทักษะตามขั้นย่อย ๆ แล้ววัดผลโดยการทดสอบด้วยวิธีการหลายวิธี เมื่อเห็นว่าเด็ก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ทักษะตามขั้นย่อย ๆ แล้ว ถือว่าสอบผ่า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เปรียบเทียบผลสัมฤทธิ์กับเด็กอื่น เพราะเด็กที่มีความต้องการพิเศษแต่ละค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หลักสูตรของตนเอง แต่ละคนเรียนไม่เหมือนกัน มีความก้าวหน้าไม่เหมือนกัน จึงไม่ควรนำผลการเรียนมาเปรียบเทียบหรือใช้เกณฑ์เดียวกับเด็กปกติ ควรเปรียบเทียบความก้าวหน้าเฉพาะของเด็กแต่ละคนว่ามีความก้าวหน้าเพิ่มขึ้นเพียงใด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เกรดควรกำหนดวิธีประเมินผลและให้เกรดให้เหมาะสมกับเด็กที่มีความต้องการ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เศษแต่ละคน เช่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ร่วมกันให้เกรด ในกรณีเรียนร่วมเต็มเวลา กับเด็กปกติและได้รับการสอนเพิ่มเติมจากครูการศึกษาพิเศษ เกรดที่ได้ไม่ควรมาจากครูคนเดียว ครูที่สอนควรมีบทบาทในการให้เกรดเท่า ๆ กัน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กรดจากคะแนนรวม ครูควรจำแนกคะแนนทั้งหมดออกเป็นกิจกรรมย่อยต่างๆ กัน เนื่องจากเด็กมีข้อจำกัดหลายด้านจึงจำเป็นต้องให้เกรดเด็กจากกิจกรรมหลายด้านเช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สอบปลายภาค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สอบย่อ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ร่วมกิจก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การนำเสน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การมาเรียน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บ ครูควรใช้วิธีการยืดหยุ่นในการทดสอบ โดยอาจใช้วิธีการดังนี้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ด็กสอบปากเปล่า กรณีเด็กมีปัญหาการอ่าน การเขียน เด็กอาจเข้าใจแต่อ่านช้าหรือเขียนไม่ได้ จึงควรช่วยเหลือเด็กให้ทำข้อสอบได้โดยให้ตอบด้วยวาจา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ทำข้อสอบโดยไม่จำกัดเวลา เนื่องจากปัญหาการอ่านการเขียน อาจไม่ต้องนั่งสอบ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ห้องเดียวกับเด็กปกติก็ได้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สอบโดยการบันทึกเสียง บางคนมีปัญหาการเขียนมาก อาจให้เด็กตอบปากเปล่าโดย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นทึกเสียงตอบแล้วครูนำไปเปิดฟังอีกครั้ง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เกณฑ์การทำข้อสอบใหม่ อาจปรับวิธีการให้คะแนนด้วยการนับจำนวนข้อที่เด็ก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เสร็จในเวลาที่กำหนด หรือในเวลาที่ขยายเพิ่มให้แล้ว อาจช่วยให้มีโอกาสได้คะแนนสูงขึ้นได้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สอบในห้องพิเศษ หรือห้องเสริมวิชาการ เด็กอาจถามครูได้เมื่อมีปัญหา การตัดสินใจเลื่อนชั้นควรใช้ผลการปรับเปลี่ยนพฤติกรรมเป็นสำคัญอันดับหนึ่ง และผลสัมฤทธิ์เป็นอันดับรอง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หมาย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รียนรวมมาจากคำภาษาอังกฤษ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clusive Educat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คำ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clusiv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คำ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ุณศัพท์มาจากคำนาม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clus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คำมาจากรากศัพท์ภาษาลาตินว่า “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cludo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การรว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ด้วยก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Karten.2005: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จจุบันมีนักการศึกษานำไปใช้เรียก การจัดการศึกษาแบบเรียนรวม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clusive Educat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เป็นการจัดการศึกษาให้กับเด็กที่มีความต้องการพิเศษ ได้เรียนกับเด็กทั่วไป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เป็นแนวคิดที่ประสมประสานระหว่างหลักการทางการศึกษาและสังคมบนพื้นฐานความเชื่อ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เรื่องของสิทธิมนุษยชนและความแตกต่างระหว่างบุคคล ให้ความสำคัญกับเด็กในฐานะเป็นสมาชิกคนหนึ่งในโรงเรียน สังคม และชุมชน สำหรับความหมายของการเรียนรวมมีนักการศึกษาได้ให้นิยามไว้ดังนี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การศึกษาขั้นพื้น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6 : 1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ให้ความหมายของการเรียนรวมว่าการเรียนรวมเป็นการจัดการศึกษาอย่างยืดหยุ่นและตอบสนองการเรียนรู้ของเด็กที่มีวิธีการเรียนรู้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ามารถในการเรียนรู้ที่แตกต่างกัน ทั้งนี้ โดยมุ่งความสำคัญไปที่การเปลี่ยนแปลงที่ระบบการศึกษามิใช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ลี่ยนที่เด็กเหมือนการจัดการพิเศษเฉพาะความพิการหรือการเรียนร่วม การเรียนรวมจึงเป็นการจัด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ป็นส่วนหนึ่งของสังคมที่ทั้งเด็ก ผู้ใหญ่ เพศ วัย ความสามารถ ความบกพร่องและศาสนามีส่วนร่วมในสังค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ียวกัน เป็นการจัดการศึกษาเพื่อเด็กทุกคน เพื่อศักดิ์ศรีความเป็นมนุษย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การพัฒนาสังคมและความมั่นคงของมนุษย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550: 4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ว่า แนวคิดของ 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ื่อปวงชน มีหลักการที่สำคัญ คือ การให้สิทธิในการดำรงชีวิตและเรียนรู้ร่วมกับชุมชนของตนเองและใช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แบบที่นักเรียนพิการแต่ละคนจะได้รับประโยชน์สูงสุด รวมถึงรูปแบบ ต่าง ๆ ของการเรียนต้องเหมาะส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ืดหยุ่น โดยนักเรียนจะต้องถูกแบ่งแยกจากชุมชนของตนน้อยที่สุด โดยมีจุดมุ่งหมายเพื่อให้คนพิการได้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อกาสทางการศึกษาเต็มตามศักยภาพของแต่ละบุคคล และสามารถปรับตัวให้เข้ากับชุมชนและท้องถิ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ลอดจนให้ครอบครัว ชุมชน องค์กรเอกชน และสังคมมีส่วนร่วมในการจัดการศึกษาเพื่อเด็กพิ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ดุง อารยะวิญญู และวาสนา เลิศศิลป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0: 6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ให้นิยามของคำว่า การเรียนรวม หมายถึง การจัดให้เด็กทุกคนได้มีโอกาสเรียนด้วยกัน เคียงคู่กันไปตลอดเวลาที่อยู่ในโรงเรียน ทั้งในห้องเรียนและนอกห้องเรียน ไม่ว่าเด็กคนนั้นจะมีความต้องการพิเศษหรือไม่ก็ตาม ทุกคนเรียนไปด้วยกัน ครูปฏิบัติต่อนักเรียนเหมือนทุกคนเป็นเด็ก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ความหมายของการเรียนรวมที่กล่าวมาข้างต้นสรุปได้ว่า การเรียนรวมเป็น กระบวนการที่เน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มีการปรับหลักสูตรหรือสาระการเรียนรู้ วิธีที่ครูนำมาใช้สอนเป็นการปรับการเรียน เปลี่ยนการสอน ตลอดจนการใช้กลไกต่างๆ ที่ก่อให้เกิดการเรียนรู้ รวมถึงการวัดผล ประเมินผล ที่เหมาะสมกับความแตกต่างระหว่างบุคคล ซึ่งจะต้องครอบคลุมการศึกษาสำหรับเด็กทุกคน ตามความเหมาะสมกับอายุ ความสามารถและข้อจำกัดของ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ัชญาของ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เป็นการจัดการศึกษาที่นักการศึกษาเชื่อว่า เด็กทุกคนมีความเท่าเทียมกันทุกคนคว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รับการปฏิบัติอย่างเท่าเทียมกัน การจัดการเรียนรวมมีปรัชญา ดังนี้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ดุง อารยะวิญญู และวาสนา เลิศ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550 : 6-7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อกาสที่เท่าเทียมก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Equal Opportuni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คลทุกคนควรได้รับโอกาสทางการศึกษาอย่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่าเทียมกัน ไม่ว่าบุคคลนั้นจะมีความบกพร่อง มีพื้นฐานทางเศรษฐกิจและสังคมอยู่ในระดับใดก็ต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หลากหล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Diversi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มวลหมู่มนุษย์ทั้งปวงย่อมมีความแตกต่างอย่างหลากหลาย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ให้มนุษย์เหมือนกันทุกคนไม่ได้ การให้การศึกษาจึงต้องยอมรับในความแตกต่างในหมู่ชน การศึกษาที่ให้จะต้องแตกต่างกันแต่ทุกคนจะต้องเคารพในความ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คนมีความปกติอยู่ในตั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Normaliz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ต้องยอมรับในความปกตินั้น ในประเด็น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มนุษย์ทุกคนอยากมีความปกติเหมือนกับคนอื่น ไม่มีใครอยากผิดปกติ ดังนั้นทุกคนจึงควรได้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ไปพร้อมๆ กับผู้อื่นโดยไม่มีการแบ่งแย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งคมที่มีความหลากหลายทางวัฒนธร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ulticultural Socie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ต่ละสังคมย่อมมีคว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ากหลายทางวัฒนธรรม คนในสังคมต้องยอมรับในความหลากหลายนั้น การให้การศึกษาจึงต้องคำนึงถึ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ลากหลายของคนหลายวัฒนธรรมในสังคมนั้นๆ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ักยภาพของ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Potential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ทุกคนไม่ว่าจะเป็นคนอย่างไรก็ตาม ย่อมมีศักยภาพทั้งนั้นเพียงแต่มีศักยภาพไม่เท่ากัน ดังนั้นการให้การศึกษาต้องให้จนบรรลุศักยภาพของแต่ละคน ไม่ใช่ให้การศึกษาในปริมาณที่เท่ากัน คุณภาพเท่ากันซึ่งไม่สอดคล้องกับศักยภาพของแต่ละค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นุษย์นิย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umanis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ทุกคนมีคุณค่าและมีศักดิ์ศรี คนในสังคมควรมีความเข้าใจ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ทุกคนอยู่ร่วมกัน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ป็นสัง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ocializ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นุษย์เป็นสัตว์สังคม เราไม่สามารถแยกมนุษย์ออกจากกัน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ราะธรรมชาติของมนุษย์ต้องใช้ชีวิตอยู่ร่วมกัน ช่วยเหลือพึ่งพากัน การให้การศึกษาโดยการแบ่งแย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ไม่สอดคล้องกับความเป็นมนุษย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เป็นส่วน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dividualiz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คลแต่ละคนจะมีลักษณะเฉพาะที่ไม่เหมือนผู้อื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ในการจัดการศึกษาควรคำนึงถึงความต้องการเฉพาะของแต่ล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ึ่งพาอาศัยซึ่งกันและก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Dependenc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นุษย์มีการพึ่งพาอาศัยซึ่งกันและกั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รวมทำให้เกิดการช่วยเหลือเกื้อกูลซึ่งกันและ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ภาวะแวดล้อมที่มีข้อจำกัดน้อยที่สุ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Least Restrictive Environmen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ะต้องให้ในสภาวะที่เด็กเรียนได้และจะต้องนำเขากลับสู่สังคมปกติโดยเร็วที่สุ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ปรัชญาการเรียนร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รที่กล่าวข้างต้นสอดคล้องกับปรัชญาการเรียนรวมของนัก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ในประเด็นต่างๆ ดังนี้ </w:t>
      </w:r>
      <w:r>
        <w:rPr>
          <w:rFonts w:cs="TH SarabunPSK" w:ascii="TH SarabunPSK" w:hAnsi="TH SarabunPSK"/>
          <w:color w:val="000000"/>
          <w:sz w:val="32"/>
          <w:szCs w:val="32"/>
        </w:rPr>
        <w:t>(Inclusive Philosophy of Inclusive Education. 2006 : Online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จัดขึ้นบนฐานความเชื่อที่ว่าบุคคลสามารถอยู่กับผู้อื่นได้ถึงแม้ว่าจะมีความแตกต่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เชื้อชาติ ศาสนา ความต้องการ ความบกพร่อง ดังนั้นนักเรียนทุกคนจึงสามารถเรียนรู้และเติบโตขึ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สิ่งแวดล้อมเดียว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เป็นการจัดการศึกษาให้นักเรียนเรียนรู้ด้วยกันในโรงเรียน เรียนรู้ที่จะใช้ชีวิตอยู่ด้วยกัน ร่วมมือกันทำงานและรับผิดช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เป็นการจัดการศึกษาที่มีประโยชน์ต่อเด็กที่มีความบกพร่องให้มีโอกาส ได้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ห้องเรียนเดียวกันกับเด็กทั่ว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การศึกษาขั้นพื้น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6:1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กล่าวว่า ปรัชญาการเรียนรวมได้เน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คัญของการจัดการศึกษาบนความเท่าเทียมความหลากหลาย การใช้ชีวิตด้วยการพึ่งพาอาศัย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ด้วยกันโดยไม่มีการแบ่งแยก ซึ่งนับว่าเป็นการจัดการศึกษาที่สอดคล้องกับสภาพชีวิตจริงที่มนุษย์ต้องใช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ีวิตกับผู้อื่นในสังคมที่มีความแตกต่าง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ได้ว่าปรัชญาการเรียนรวมเป็นการปฏิบัติอย่างเท่าเทียมกัน เน้นโอกาสทางการศึกษาและความหลากหลาย การให้การศึกษาต้องให้จนบรรลุศักยภาพของแต่ละคน ซึ่งจะอยู่บนฐานความเชื่อที่ว่า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อยู่กับผู้อื่นได้ถึงแม้ว่าจะมีความแตกต่างด้านเชื้อชาติ ศาสนา ความต้องการ ความบกพร่อง 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รู้ด้วยกันในโรงเรียน เรียนรู้ที่จะใช้ชีวิตอยู่ด้วยกัน ร่วมมือกันทำงานและรับผิดชอบและอยู่ร่วมกัน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ปก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ในการจัดการศึกษาแบบ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บริหารงานการศึกษาพิเศษ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5:17-2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ว่า การเรียนรวมเป็นปรัชญา เป็นแนวคิ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ความเชื่อของนักการศึกษาและทุกฝ่ายที่เกี่ยวข้องกับการศึกษาพิเศษ แนวคิดนี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การต่างๆ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ABAD"/>
          <w:sz w:val="32"/>
          <w:szCs w:val="32"/>
        </w:rPr>
        <w:tab/>
        <w:tab/>
      </w:r>
      <w:r>
        <w:rPr>
          <w:rFonts w:cs="TH SarabunPSK" w:ascii="TH SarabunPSK" w:hAnsi="TH SarabunPSK"/>
          <w:color w:val="00ABAD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ยุติธรรมในสังคม </w:t>
      </w:r>
      <w:r>
        <w:rPr>
          <w:rFonts w:cs="TH SarabunPSK" w:ascii="TH SarabunPSK" w:hAnsi="TH SarabunPSK"/>
          <w:b/>
          <w:bCs/>
          <w:sz w:val="32"/>
          <w:szCs w:val="32"/>
        </w:rPr>
        <w:t>(Social justice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ี่มีความต้องการพิเศษเป็นส่วนหนึ่งของสังคม เมื่อเด็กทั่วไปทุกคนได้รับการศึกษาใน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่วไป เด็กที่มีความต้องการพิเศษควรได้รับการศึกษาในโรงเรียนทั่วไปด้วย หากกีดกันไม่ให้เด็กที่มีความต้องการพิเศษเข้าเรียนในโรงเรียนทั่วไป แสดงถึงความไม่ยุติธรรมในสังคม ที่ใดไม่มีความยุติธรรมที่นั่นจะเกิดความสับสนวุ่นวายตามมาในภายหลั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การศึกษาจำนวนมากเชื่อว่า ความยุติธรรมในสังคมจะนำมาซึ่งความสงบสุขในสังคมนั้น มีคว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พันธ์กับความต้องการทางสังคมของเด็ก กล่าวคือ เด็กทุกคนรวมทั้งเด็กที่มีความต้องการพิเศษ ต้องการความรัก ต้องการความเข้าใจ ต้องการการยอมรับ ต้องการมีบทบาท และการมีส่วนร่วม ในสังคม เพราะมนุษย์ทุกคนล้วนเป็นสัตว์สังคมทั้งสิ้น การศึกษาพิเศษ ในอดีตที่ผ่านมามุ่งเน้นความแตกต่างมากกว่ามุ่งเน้นความเหมือน มุ่งเน้นจุดอ่อนหรือความไม่สามารถของเด็ก แทนที่จะเน้นความสามารถซึ่งเด็กที่มีความต้องการพิเศษมีความสามารถมากมาย ดังนั้นแนวการจัดการศึกษาพิเศษจึงมุ่งเน้นความสามารถและการยอมรับของสังค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ABAD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ืนสู่สภาวะปกติ </w:t>
      </w:r>
      <w:r>
        <w:rPr>
          <w:rFonts w:cs="TH SarabunPSK" w:ascii="TH SarabunPSK" w:hAnsi="TH SarabunPSK"/>
          <w:b/>
          <w:bCs/>
          <w:sz w:val="32"/>
          <w:szCs w:val="32"/>
        </w:rPr>
        <w:t>(Normalization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ที่ผ่านมา มีความเคลื่อนไหวในการจัดการศึกษาพิเศษในลักษณะที่เป็นการคืนสู่สภาวะปกติ ซึ่งหมายถึง การจัดสภาพการณ์ใดๆ เพื่อให้ผู้ที่พิการหรือมีความบกพร่องทางด้านต่างๆ สามารถได้รับบริการเช่นเดียวกับคนทั่วไป เช่น ในด้านที่อยู่อาศัย ในอดีตคนพิการมักถูกส่งเข้าไปอยู่รวมกันในสถานสงเคราะห์ต่อมามีการสร้างบ้านสำหรับคนพิการขึ้นในชุมชน เพื่อให้เขาดำรงชีพอยู่ในสังคมและเป็นส่วนหนึ่งของสังคม การสร้างสถานสงเคราะห์คนพิการในรูปแบบต่างๆ จึงลดลงและหันมาให้บริการแก่ผู้บกพร่องในลักษณะดังกล่าวแทน ผู้ที่มีความบกพร่องอาจมีส่วนร่วมในกิจกรรมกีฬา ดนตรี ศิลปะ วัฒนธรรมต่างๆ เช่นเดียวกับคนทั่ว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คลื่อนไหวนี้มีขึ้นในระบบการศึกษาเช่นเดียวกัน มีการหยุดขยายงานโรงเรียนเฉพาะห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พิเศษ เช่น โรงเรียนโสตศึกษา โรงเรียนสอนคนตาบอด แต่หันมาส่งเสริมให้เด็กได้เรียนในโรงเรียนทั่วไป เด็กที่อยู่ในโรงเรียนเฉพาะทั้งหลายก็ถูกส่งกลับบ้านเพื่อให้เข้าเรียนในโรงเรียนใกล้บ้าน โรงเรียนพิเศษ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จำนวนมากจึงถูกปิดล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ภาพแวดล้อมที่มีข้อจำกัดน้อยที่สุด </w:t>
      </w:r>
      <w:r>
        <w:rPr>
          <w:rFonts w:cs="TH SarabunPSK" w:ascii="TH SarabunPSK" w:hAnsi="TH SarabunPSK"/>
          <w:b/>
          <w:bCs/>
          <w:sz w:val="32"/>
          <w:szCs w:val="32"/>
        </w:rPr>
        <w:t>(least Restrictive Environment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คิดสำคัญประการหนึ่งในการจัดการศึกษาพิเศษก็คือ การจัดให้เด็กเรียนในสภาพแวดล้อมที่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อจำกัดน้อยที่สุด จึงจะเป็นผลดีกับเด็กมากที่สุด โดยเด็กจะได้รับผลประโยชน์มากที่สุด โรงเรียนเฉพา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พิการ เช่น โรงเรียนโสตศึกษา โรงเรียนศึกษาพิเศษ รวมถึงชั้นเรียนพิเศษด้วย จัดอยู่ในสภาวะ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ข้อจำกัด เนื่องจากเด็กต้องถูกจำกัดให้อยู่ในโรงเรียนเฉพาะความพิการ ไม่สามารถเรียนในโรงเรียนทั่วไป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เรียนรวมเป็นโรงเรียนที่เปิดโอกาสให้กับทุกคน รวมทั้งเด็กที่มีความต้องการพิเศษด้วย เปิดโอกาสให้ครูได้เข้าใจเด็กว่าในโลกนี้ยังมีเด็กประเภทนี้อยู่ในโลก อยู่ร่วมสังคมกับเรา เขาเป็นส่วนหนึ่งของสังค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ยอมรับเด็กเหล่านี้ต่อไปไม่ได้อีกแล้ว ครูและผู้ปกครองควรจะยอมรับว่ามนุษย์เรานั้นมีความหลากหลาย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หลากหลายคือ ความเป็นมนุษย์และความเป็นสังคมของมนุษย์ด้วย ความเข้าใจอันนี้เป็นความเข้าใ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ื้นฐานที่จะทำให้การเรียนรวมประสบผลสำเร็จที่จะให้คนในสังคมอยู่รวมกันได้ การเลือกว่าจะเข้า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โรงเรียนทั่วไปหรือในโรงเรียนเฉพาะความพิการควรเป็นการตัดสินใจร่วมกันของเด็ก ผู้ปกครอง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ี่เกี่ยวข้องกับการศึกษา เพราะอาจมีบางรายที่จำเป็นต้องเรียนในโรงเรียนเฉพาะความพิการก็ได้หา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ภาพแวดล้อมดังกล่าวเป็นประโยชน์ต่อเด็กมากกว่าโรงเรียนทั่ว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โยบายทางการศึกษาพิเศษของประเทศที่เจริญแล้ว ไม่ว่าจะเป็นประเทศในทวีปอเมริกาเหนือ ยุโรป ออสเตรเลีย นิวซีแลนด์ หรือญี่ปุ่น ต่างดำเนินไปในลักษณะนี้ทั้งสิ้น นั่นคือ ให้เด็กที่มีความต้องการพิเศษได้มีโอกาสเรียนรู้ในสภาพแวดล้อมที่มีขีดจำกัดน้อยที่สุด คือได้เรียนรวมในชั้นเรียนของโรงเรียนทั่ว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ABAD"/>
          <w:sz w:val="16"/>
          <w:szCs w:val="16"/>
        </w:rPr>
      </w:pPr>
      <w:r>
        <w:rPr>
          <w:rFonts w:cs="TH SarabunPSK" w:ascii="TH SarabunPSK" w:hAnsi="TH SarabunPSK"/>
          <w:color w:val="00ABAD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รียนรู้ </w:t>
      </w:r>
      <w:r>
        <w:rPr>
          <w:rFonts w:cs="TH SarabunPSK" w:ascii="TH SarabunPSK" w:hAnsi="TH SarabunPSK"/>
          <w:b/>
          <w:bCs/>
          <w:sz w:val="32"/>
          <w:szCs w:val="32"/>
        </w:rPr>
        <w:t>(Learning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ทุกคนสามารถเรียนรู้ได้ ไม่ว่าเด็กคนนั้นจะเป็นเด็กทั่วไป หรือเด็กที่มีความต้องการพิเศษก็ต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อดีตที่ผ่านมา หลายคนเชื่อว่าเด็กปัญญาอ่อนไม่สามารถเรียนหนังสือได้ แต่ต่อมามีการพิสูจน์ว่า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ัญญาอ่อนสามารถเรียนหนังสือได้ ที่เห็นเด่นชัดก็คือเด็กปัญญาอ่อนประเภทสามารถเรียนได้ </w:t>
      </w:r>
      <w:r>
        <w:rPr>
          <w:rFonts w:cs="TH SarabunPSK" w:ascii="TH SarabunPSK" w:hAnsi="TH SarabunPSK"/>
          <w:color w:val="000000"/>
          <w:sz w:val="32"/>
          <w:szCs w:val="32"/>
        </w:rPr>
        <w:t>(Educable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Mentally Retarded Childre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เรียนหนังสือได้ อาจเรียนสำเร็จในชั้นประถมศึกษาหรือในระดับชั้นที่สูงกว่า หากเด็กมีความพร้อม และได้รับการสนับสนุนอย่างถูกต้อง เด็กปัญญาอ่อน ที่มีระดับสติปัญญาต่ำมาก แม้จะไม่สามารถเรียนหนังสือได้เช่นเดียวกับเด็กทั่วไปแต่เขาก็สามารถเรียนรู้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ไรก็ตามการเรียนรู้ได้ดีกับการเรียนเก่งนั้นแตกต่างกัน เด็กที่เรียนเก่งอาจเก่งในเนื้อหาวิช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อาจจะเก่งจึงทำข้อสอบได้ดี จึงทำให้เด็กได้คะแนนดี และได้รับการยกย่องว่าเป็นเด็กเรียนเก่ง แต่ในขณะนี้หลักสูตรเปลี่ยนไป วิธีวัดผลเปลี่ยนไป การจัดการเรียนการสอนเปลี่ยนไปจากเดิมทำให้ความเก่งของเด็กได้รับการประเมินในแนวที่แตกต่างไปด้วย เด็กที่มีความต้องการพิเศษหลายคนอาจเป็นเด็กเรียนเก่ง หลายคนอาจเรียนรู้ได้ดี แต่การเรียนการสอนจะต้องจัดให้สอดคล้องกับลักษณะการเรียนรู้ของเด็ก ให้สอดคล้องกับระดับความสามารถของแต่ละคน การสอนให้จำอย่างเดียว ไม่ถือว่าเป็นการสอนที่ดีและไม่เป็นการส่งเสริมการเรียนรู้ที่ดี เพราะเด็กที่เรียนรู้ได้ดีในเนื้อหาวิชาอาจไม่ประสบความสำเร็จชีวิตการงานก็ได้ การเรียนรู้ที่ดีอาจพิจารณาได้จากการที่เด็กมีความพึงพอใจในการเรียน มีความพึงพอใจในงานที่ตนเองทำ ซึ่งความพึงพอใจอาจแตกต่างกันไปในแต่ละคน ดังนั้นโรงเรียนที่จะจัดการศึกษาแบบเรียนรวมได้ดี ส่งเสริมการเรียนรู้ได้ดี ควรปรับกระบวนการเสียใหม่ตั้งแต่ปรัชญาการศึกษา หลักสูตรการเรียนการสอนและการประเมินผลให้สอดคล้องกับลักษณะการเรียนรู้ของ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แนวคิดการจัดการศึกษาแบบเรียนรวมค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ยุติธรรมในสังคม ทุกคนมีสิทธิขั้นพื้นฐานในการได้รับ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ู้ ทุกคนสามารถเรียนรู้ได้ไม่ว่าเด็กคนนั้นจะเป็นเด็กทั่วไปหรือเด็กที่มีความต้องการจำเป็น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ารศึกษาเพื่อปวง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Education for All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ศึกษาแบบเรียนรวมเป็นการขจัดการแบ่งแยกทางสังคม ส่งเสริมการดำรงชีวิตร่วมกัน ดังนั้น การศึกษาแบบเรียนรวม จึงเป็นวิธีการ เครื่องมือเพื่อบรรลุการจัดการศึกษาเพื่อปวงช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เป็นผู้เลือกโรงเรียนไม่ใช่โรงเรียนเลือกเด็ก โรงเรียนและครูจะต้องปรับสภาพ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 การประเมินผลเพื่อสนองความต้องการพิเศษของนักเรียนแต่ละคนและจัดบริการพิเศษตามคว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การของแต่ล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ABAD"/>
          <w:sz w:val="16"/>
          <w:szCs w:val="16"/>
        </w:rPr>
      </w:pPr>
      <w:r>
        <w:rPr>
          <w:rFonts w:cs="TH SarabunPSK" w:ascii="TH SarabunPSK" w:hAnsi="TH SarabunPSK"/>
          <w:color w:val="00ABAD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ฤษฎีเกี่ยวกับการจัดการศึกษาแบบ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มีทฤษฎีที่พัฒนาขึ้นเพื่ออธิบายเป็นแนวทางในการนำไปใช้ในการจัด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เหมาะสมกับเด็กและสภาพการณ์ต่างๆ เพื่อให้การเรียนรวมบรรลุเป้าหมาย ทฤษฎีที่เกี่ยวข้องกับการเรียนรวม และน่าสนใจ ได้แก่ ทฤษฎีรับเบอร์แบนด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The Rubber – Band Theor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พัฒนาจากแนวคิดข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ชวาร์ เดช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shwar Desai, 2007:1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ฤษฎีนี้เน้นการช่วยเหล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ccommod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ปรับเปลี่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odific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การดัดแปล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dapt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นำไปสู่การจัดหลักสูตร และการสอนเด็กที่มีความสามารถแตกต่างกันแต่เรียนไปด้วยกันตามระบบของการเรียนรวม ซึ่งมีรายละเอียด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ABAD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ช่วยเหลือ </w:t>
      </w:r>
      <w:r>
        <w:rPr>
          <w:rFonts w:cs="TH SarabunPSK" w:ascii="TH SarabunPSK" w:hAnsi="TH SarabunPSK"/>
          <w:sz w:val="32"/>
          <w:szCs w:val="32"/>
        </w:rPr>
        <w:t>(Accommodation)</w:t>
      </w:r>
      <w:r>
        <w:rPr>
          <w:rFonts w:cs="TH SarabunPSK" w:ascii="TH SarabunPSK" w:hAnsi="TH SarabunPSK"/>
          <w:color w:val="00ABAD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การเปลี่ยนแปลงที่กระทำต่อสิ่งแวดล้อ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ห้องเรียน เพื่อที่จะสอนนักเรียนที่มีทักษะและความสามารถที่แตกต่างกันในห้องเรียนเดียวกัน เป็นการช่วยเหลือนักเรียนให้สามารถเข้าถึงห้องเรียนหรือหลักสูตรปกติ เป็นการช่วยเหลือเด็กที่มีความต้องการพิเศษให้มีความสามารถเข้าร่วมโปรแกรมการศึกษาในระดับปกติได้ทำงานหรือเรียนในระดับที่ใกล้เคียงกับระดับปกติมากขึ้นได้ดีกว่าไม่ได้รับการช่วยเหลือใดๆ เมื่อทำการช่วยเหลือแต่ยังคงเกณฑ์มาตรฐานของผลสัมฤทธิ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างการเรียนไว้เหมือนเดิม การช่วยเหลือแบบนี้ไม่ได้ลดระดับความยากหรือลดความคาดหวังต่อผลสัมฤทธิ์ของนักเรียนลง ถึงแม้อาจมีการเปลี่ยนแปลงวัสดุ อุปกรณ์การสอนที่ใช้ อุปกรณ์ที่ใช้ทดสอบหรือแม้กระทั่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่งแวดล้อมทางการเรียนการสอน ยกตัวอย่างเช่น เด็กคนหนึ่งเป็นเด็กที่มีความบกพร่องทาง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จไม่สามารถอ่านหนังสือที่ครูมอบหมายให้อ่านได้ แต่การช่วยเหลือเพิ่มเติมช่วยให้นักเรียนสามารถเรียนรู้เนื้อหานั้นได้ จากการฟังเทป เมื่อนักเรียนฟังเรื่องราวนั้นแล้ว เขาจะต้องได้ทำงานที่ถูกมอบหมายและได้รับการทดสอบเหมือนคนอื่นๆ การช่วยเหลือ ได้แก่ การจัดสถานที่ที่สงบในการเรียนหรือการทดสอบ การได้รับ ความช่วยเหลือจากครูบางเวลาหรือเต็มเวลา การได้รับอนุญาตให้พักได้บ้าง การได้รับอนุญาตในการใช้เวลาในการทดสอบมากกว่าเด็กอื่น การจัดที่นั่งให้นักเรียนนั่งใกล้กระดานดำ การอนุญาตให้นักเรียนใช้เครื่องคิดเลขแทนการคิดเองหรือนับนิ้ว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ในห้องเรียนเป็นการให้การช่วยเหลือในด้านต่างๆ ที่เกี่ยวข้องกับรายละเอียดของ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การเรียนการสอนเพื่อให้นักเรียนบรรลุเป้าหมายของการเรียนรู้ซึ่งมีรายละเอียดของการช่วยเหลือ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ในด้านเวลา ได้แก่ การปรับเปลี่ยนเวลาให้ยืดหยุ่นเหมาะสมกับกิจกรร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ับความยาวของเวลาในการทำงาน การให้เวลาพักในระหว่างการทำงาน คำนึงถึงช่วงความสนใจของ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เวลาในการทำงานมากขึ้นเพื่อให้เด็กทำงานได้สำเร็จ การให้เวลานักเรียนอย่างเพียงพอในการใช้ห้องน้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หว่างเวลาเรียน การพูดคุยกับนักเรียนบ่อยๆ เพื่อเป็นการตรวจสอบความเข้าใ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สถานที่ ได้แก่ การจัดสถานที่ให้ทำงานเป็นกลุ่มเล็กๆ การจัดสถานที่ให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งานในมุมเล็กๆ ที่สงบ การกำหนดบริเวณที่เด็กจะเรียนหนังสือหรือทำงานส่วนตัว การนำสิ่งที่เรียนรู้ไปเชื่อมโยงกับชีวิตในบ้านของนักเรียนการจัดที่นั่งให้นั่งแถวหน้าและอยู่ใกล้ครู การจัดที่นั่งให้เด็กได้นั่งใกล้ผู้ใหญ่ที่เป็นครูพี่เลี้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อุปกรณ์ ได้แก่ การจัดหาเครื่องมือบันทึกเสียง การจัดหาเครื่องคิดเลข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หาเครื่องคอมพิวเตอร์ให้ การใช้วีดิโอหรือภาพยนตร์ การจัดให้เด็กคัดลอกจากสมุดของครูหรือเพื่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ตอบสนอง ได้แก่ การให้เด็กทำเครื่องหมายคำตอบลงในข้อ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ลย โดยไม่ต้องแยกทำในกระดาษคำตอบ การให้รายงานเป็นการตอบปากเปล่าแทนการเขียน การอนุญาตให้ใช้เวลาในการตอบมากขึ้น การตอบสนองเพียงเล็กน้อยเพื่อแสดงให้เห็นว่าเด็กมีผลสัมฤทธิ์ การอนุญาตให้ใช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ตอบโดยการบันทึกเทป การจัดหาคนช่วยเขียนในการเขียนคำต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เนื้อหาสาระ ได้แก่ การใช้คำง่ายๆ ไม่ซับซ้อน การแจกใบกิจกรรมห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บความรู้ครั้งละแผ่น การลดระดับของการอ่าน การย่อยงานให้เป็นส่วนเล็กๆ การลดปริมาณของการบ้านล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จัดการเรียนการสอน ได้แก่ การยกตัวอย่างที่เป็นรูปภาพ การล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คิดรวบยอดลงในการสอนแต่ละครั้ง การสอนคำศัพท์ก่อนสอนเนื้อเรื่อง การบอกนักเรียนให้ทรา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คาดหวังของการเรียน การทบทวนสิ่งที่ได้เรียนไปแล้วก่อนที่จะสอนเรื่องใหม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ทำข้อสอบ ได้แก่ การอนุญาตให้สอบแบบเปิดตำรา การอนุญาตให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บแบบปากเปล่า การอนุญาตให้สอบแบบเอากลับไปทำที่บ้าน การใช้คำถามแบบปรนัยเพิ่มขึ้นและลดคำถามแบบอัตนัย การอนุญาตให้ตอบด้วยการอัดเทปในเครื่องบันทึกเสีย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จัดระบบการเรียน ได้แก่ การมอบหมายให้มีเพื่อนคู่หูในการช่ว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การบ้าน การให้เด็กมีหนังสืออีกชุดหนึ่งที่บ้าน การส่งรายงานความก้าวหน้าให้ผู้ปกครองทราบทุกวันห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ุกสัปดาห์ การให้นักเรียนมีสมุดจดการบ้านที่ได้รับมอบหมายในแต่ละวัน การจัดแฟ้มให้นักเรียนเก็บผล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ื่อทำเสร็จแล้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พฤติกรรม ได้แก่ การจัดตารางกิจวัตรประจำวันในชั้นเรียน การจัดเตรียมเด็กเมื่อทำกิจกรรมไม่เป็นไปตามกิจวัตรประจำวัน การมีกฎระเบียบของชั้นเรียนชัดเจนและเข้าใจง่าย การพยายามให้มีการปฏิบัติตามกฎของชั้นเรียน การอนุญาตให้มีการพักระหว่างการทำงานที่มอบ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ำหนดให้มีเวลาลุกออกจากที่เพื่อทำงานที่ถูกมอบหมาย การทำพันธะสัญญากับนักเรียน การใช้อวัจนภาษา เพื่อบอกพฤติกรรมที่พึงประสงค์ การให้มีความรับผิดชอบของทั้งกลุ่มและบุคคล การจัดทำแผนภูมิแสดงความสามารถของ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ใช้กลุ่มเพื่อนหรือเพื่อนช่วยสอน ได้แก่ การใช้ประโยชน์จากกลุ่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ู้แบบร่วมมือ การใช้ประโยชน์จากการช่วยเหลือจากเพื่อน การใช้ประโยชน์จากการใช้เพื่อนช่วยส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เพื่อนจดตามคำบอกของนักเรียน การใช้เพื่อนเป็นตัวแบบในการแสดงพฤติกรรมที่เหมาะสม การม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ให้เพื่อนคู่หูช่วยทำการบ้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1.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ช่วยเหลือด้านการประเมินผล ได้แก่ การใช้ประโยชน์จากการประเมินตนเอง การใช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ชน์จากการประเมินจากเพื่อน การใช้คะแนนรายบุคคลโดยไม่อิงกับกลุ่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ABAD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ับเปลี่ยน </w:t>
      </w:r>
      <w:r>
        <w:rPr>
          <w:rFonts w:cs="TH SarabunPSK" w:ascii="TH SarabunPSK" w:hAnsi="TH SarabunPSK"/>
          <w:sz w:val="32"/>
          <w:szCs w:val="32"/>
        </w:rPr>
        <w:t>(Modification)</w:t>
      </w:r>
      <w:r>
        <w:rPr>
          <w:rFonts w:cs="TH SarabunPSK" w:ascii="TH SarabunPSK" w:hAnsi="TH SarabunPSK"/>
          <w:color w:val="00ABAD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การเปลี่ยนแปลงที่ระดับความยากง่ายและปริมาณ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้อหาที่เด็กต้องเรียนรู้ รวมถึงการปรับเปลี่ยนวิธีการนำเสนอเนื้อหาและลักษณะการทดสอบการปรับเปลี่ยนจะสร้างมาตรฐานที่แตกต่างกันเพื่อให้เข้ากับเด็กที่มีความบกพร่องและการปรับเปลี่ยนนี้มักกำหนดไว้ในแผนการจัดการศึกษาเฉพาะบุคคลด้วย ตัวอย่างของการปรับเปลี่ยน ได้แก่ ครูลดจำนวนคำศัพท์ลงสำหรับเด็กที่มีความบกพร่อง เมื่อทำการทดสอบการสะกดคำหรือสำหรับเด็กที่มีความบกพร่องด้านการคำนวณ ครูควรปรับเปลี่ยนเนื้อหาเรื่องเศษส่วนและร้อยละที่สอนนักเรียน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คณิตศาสตร์พื้นฐาน เช่น การบวกและการลบแทน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ABAD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ัดแปลง </w:t>
      </w:r>
      <w:r>
        <w:rPr>
          <w:rFonts w:cs="TH SarabunPSK" w:ascii="TH SarabunPSK" w:hAnsi="TH SarabunPSK"/>
          <w:sz w:val="32"/>
          <w:szCs w:val="32"/>
        </w:rPr>
        <w:t xml:space="preserve">(Adapt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การเปลี่ยนแปลงภาระงานของนักเรียน รวมถึ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ปลี่ยนแปลงเนื้อหา วิธีการสอนและสื่อวัสดุอุปกรณ์ กระบวนการประเมินผลหรือสิ่งแวดล้อมทางกาย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เกี่ยวข้องกับการใช้เนื้อหาของหลักสูตรและปรับให้เหมาะสมกับความต้องการของเด็กที่แตกต่างกัน การดัดแปลงอาจนำมาใช้เมื่อจำเป็น และอาจลดลงเมื่อนักเรียนมีทักษะเพิ่มขึ้น ตัวอย่างของการดัดแปลง เช่น การสอนนักเรียนให้ใช้เครื่องคิดเลขในการแก้โจทย์เลขง่ายๆ หรือ ในการซื้อของ การปรับบทเรียนให้เหมาะสมกับระดับความสามารถของเด็ก โดยการให้ฟังเทปมากกว่าการอ่านจากหนังสือ การสะกดคำที่ง่ายกว่าและจำนวนน้อยกว่าที่เพื่อนเรียน ให้นักเรียนใช้ทักษะที่แตกต่างไปจากเพื่อน เช่น การจำชื่อเพื่อนและรู้จักส่งงานแทนการเขียนเป็นต้น การดัดแปลง 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 ได้แก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Siz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จำนวนเรื่องที่นักเรียนจะต้องเรียนหรือต้องทำให้สำเร็จ เช่น การลดจำนวนคำศัพท์ที่นักเรียนต้องเรียนในแต่ละครั้งให้น้อยลงเป็นต้น นอกจากนี้มีการป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ยาวหรือสัดส่วนของการงานที่ครูมอบหมายให้ทำ เช่น ลดความยาวของรายงาน ลดจำนวนข้อของโจทย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ให้น้อยล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ตัวป้อ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pu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วิธีการสอนเพื่อผู้เรียน เช่น การใช้เครื่องช่วยในการมองเห็น การยกตัวอย่างเป็นรูปภาพ การจัดกิจกรรมด้วยการลงมือกระทำ การจัดให้เด็กเข้ากลุ่มทำงานร่วมกันเป็นต้น นอกจากนี้มีการปรับกลยุทธ์การสอนเพื่อให้เอื้อต่อการเรียนรู้ เช่น การใช้วีดีทัศน์ การใช้โปรแกรมคอมพิวเตอร์ การไปทัศนศึกษานอกสถานที่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ระดับของการมีส่วนร่ว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Degree of Particip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เพื่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เด็กได้เข้าไปมีส่วนร่วมในการทำงาน เช่น ในวิชาภูมิศาสตร์ครูอาจให้นักเรียนที่มีความต้องการ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ถือลูกโลกจำลองและให้นักเรียนคนอื่นออกมาชี้ตำแหน่งที่ตั้งของ ประเทศต่างๆ ในการเล่นละครหร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ทบาทสมมติ ครูอาจให้นักเรียนที่มีความต้องการพิเศษมีส่วนร่วมด้วยการเล่นบทง่ายๆ เป็นการเคลื่อนไหวทางร่างกายมากกว่าการพูดที่ต้องท่องบทยาวๆ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ดแปลงด้านเว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Tim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เวลาที่มีอยู่ให้เหมาะกับงานหรือการทดสอ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ยืดหยุ่น เช่น จัดระยะเวลาในการทำงานหรือโครงงานให้เหมาะสมกับนักเรียนแต่ละคน การเพิ่มหรือลดเวลาให้เหมาะกับนักเรียนบางคน การให้เวลาสำหรับการสอบมากขึ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ความยากง่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Difficult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ระดับของทักษะความคิ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วบยอดประเภทของโจทย์ ขั้นตอนที่เกี่ยวเนื่องกับการเรียนรู้หรือกฎเกณฑ์ การทำงานของผู้เรียน เช่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ญาตให้ใช้เครื่องคิดเลขในการคำนวณโจทย์เลข ปรับคำสั่งในการทำงานให้เข้าใจง่าย จัดระดับของ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ให้นักเรียนบรรลุเป้าหมายเหมือนกันแต่มีระดับความเป็นรูปธรรมและความซับซ้อนแตกต่าง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เป้าหมา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odified Goals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เป้าหมายหรือ ความคาดหวังต่อผลลัพธ์ที่จะเกิดขึ้นในบริบทของหลักสูตรการศึกษาทั่วไป โดยใช้วัสดุอุปกรณ์ชุดเดิม เช่น ในวิชาสังคมศึกษาครูอาจคาดหวังเพียงนักเรียนที่มีความต้องการพิเศษชี้ตำแหน่งของจังหวัดต่างๆ ในขณะที่เด็กคนอื่นจะต้องรู้ทั้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และเมืองหลวงหรือสถานที่สำคัญๆ ด้วย ส่วนในกิจกรรมด้านการเขียนครูอาจคาดหวังเพียงให้นักเรียนที่มีความต้องการพิเศษเขียนตัวอักษรหรือลอกคำศัพท์มากกว่าที่จะแต่งประโยคหรือเขียนบรรย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ระดับความช่วยเหล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Level of Suppor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โดยการเพิ่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ความช่วยเหลือเด็กแต่ละคน เช่น การจัดให้มีเพื่อนคู่หู ครูพี่เลี้ยง เพื่อนช่วยสอน การเข้ากลุ่มทำงานแบบร่วมมือกัน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3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ดัดแปลงด้านผลลัพธ์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Output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การปรับการตอบสนองต่อการสอนของ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ับวิธีให้ผู้เรียนสามารถแสดงความเข้าใจหรือความรู้ได้ เช่น การตอบปากเปล่าแทนการเขียน การแสดงความรู้โดยการลงมือทำ การเล่านิทาน การออกแบบแผ่นพับ การแสดงการทดลอง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ทฤษฎีที่อธิบายข้างต้น สรุปได้ว่า การช่วยเหลือและการปรับเปลี่ยน เป็นวิธีการที่แสดงให้เห็นถึงการช่วยให้นักเรียนทุกคนในชั้นเรียนสามารถเรียนรู้ด้วยกันได้ถึงแม้ว่าจะมีความสามารถที่แตกต่าง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ักษณะของการจัดการศึกษาแบบ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</w:t>
      </w:r>
      <w:r>
        <w:rPr>
          <w:rFonts w:cs="TH SarabunPSK" w:ascii="TH SarabunPSK" w:hAnsi="TH SarabunPSK"/>
          <w:sz w:val="32"/>
          <w:szCs w:val="32"/>
        </w:rPr>
        <w:t xml:space="preserve">. (2556: 26 - 28) </w:t>
      </w:r>
      <w:r>
        <w:rPr>
          <w:rFonts w:ascii="TH SarabunPSK" w:hAnsi="TH SarabunPSK" w:cs="TH SarabunPSK"/>
          <w:sz w:val="32"/>
          <w:sz w:val="32"/>
          <w:szCs w:val="32"/>
        </w:rPr>
        <w:t>ได้กล่าวว่า การจัดการศึกษาแบ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รวมควรมีลักษ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มีปรัชญาที่ชัดเจนในการปรับให้เหมาะกับความแตกต่างของเด็ก ยอมรับว่าเด็กที่มีความต้องการพิเศษมีสิทธิเช่นเดียวกับเด็กทั่วไปในชุมชน ท้องถิ่น ผู้บริหารสถานศึกษาต้องให้ความสำคัญในการสนับสนุนเพื่อให้เป็นไปตามปรัชญา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การสื่อสารสร้างความรู้ความเข้าใจการจัดการศึกษาแบบเรียนรวมแก่ผู้เกี่ยวข้อง ต้องสื่อส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โยบายนี้ไปยังพ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แม่ของเด็กที่มีความต้องการพิเศษและผู้เกี่ยวข้อง ตัวอย่างเช่น มีกระบวนการที่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ิทธิภาพในการแนะนำผู้เกี่ยวข้องให้รับผิดชอบเด็กเหล่า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กระบวนการตรวจสอบติดตามผลที่เกิดขึ้นจากนโยบายและการปฏิบัติทุกๆ ด้าน ที่เป็นผลกระทบต่อการตัดสินใจในการจัดการโรงเรียน หลักสูตร สถานที่ เวลา และทรัพยากร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มีทีมงานรับผิดชอบการจัดการศึกษาแบบเรียนรวม มีผู้เชี่ยวชาญอยู่ในคณะทำงาน มีการกำหนดครูให้เป็นผู้รับผิดชอบที่จะทำให้เด็กที่มีความต้องการพิเศษมีความสุข ครูเหล่านี้ควรพัฒนาการสอนและการประเมินการสอนโดยความร่วมมือจากครูทั่วไปและคณะทำงานที่สนับสนุ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ติดต่อประสานงานที่มีประสิทธิภาพระหว่างโรงเรียนเพื่อพัฒนา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มีการคัดแยกนักเรียนเพื่อที่จะทราบว่ามีเด็กที่มีความต้องการพิเศษประเภทใดบ้างเพื่อจะ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ศึกษาได้อย่างเหมาะส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เด็กที่มีความต้องการพิเศษเข้าชั้นเรียนอย่างเหมาะสม โรงเรียนควรจัดให้มีจำนวนเด็กที่มีความต้องการพิเศษอย่างเหมาะสมกับชั้นเรียน เพื่อให้มั่นใจว่าเด็กที่มีความต้องการพิเศษได้กระจายไปใ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้นเรียนต่าง ๆ ใน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มีสื่อสิ่งอำนวยความสะดวกอย่างพอเพียงและสอดคล้องกับความต้องการจำเป็นพิเศษของ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มีการกำหนดหน้าที่และเครือข่ายระหว่างคณะทำงานต่าง ๆ กับคณะทำงานสนับสนุนช่วยเหล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็กที่มีความต้องการพิเศษ </w:t>
      </w:r>
      <w:r>
        <w:rPr>
          <w:rFonts w:cs="TH SarabunPSK" w:ascii="TH SarabunPSK" w:hAnsi="TH SarabunPSK"/>
          <w:sz w:val="32"/>
          <w:szCs w:val="32"/>
        </w:rPr>
        <w:t xml:space="preserve">(Student Assistance Team) </w:t>
      </w:r>
      <w:r>
        <w:rPr>
          <w:rFonts w:ascii="TH SarabunPSK" w:hAnsi="TH SarabunPSK" w:cs="TH SarabunPSK"/>
          <w:sz w:val="32"/>
          <w:sz w:val="32"/>
          <w:szCs w:val="32"/>
        </w:rPr>
        <w:t>อย่างชัดเ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แบบเรียนรวมต้องเป็น“โรงเรียนที่มีคุณภาพ” จากการศึกษาในเรื่อ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นักเขียนหลายคนกล่าวว่า โรงเรียนที่มีคุณภาพควรมีลักษณะ ดังต่อไป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บรรยากาศของโรงเรียนที่สร้างสรรค์ ได้แก่ มีความปลอดภัย มีระเบียบวินัย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สิ่งแวดล้อมที่มีวัตถุประสงค์เพื่อให้การเรียนการสอนของครู และนักเรียนเกิดความมั่นใจร่วมกันในความสามารถในการเรียนรู้ของ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ภารกิจที่ชัดเจนได้แก่ การกำหนดการเรียนการสอนและความรับผิดชอบร่วมกันระหว่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ทำงานเพื่อให้บรรลุเป้าหมาย วัตถุประสงค์ และกระบวนการวัดและประเมินผ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.3 </w:t>
      </w:r>
      <w:r>
        <w:rPr>
          <w:rFonts w:ascii="TH SarabunPSK" w:hAnsi="TH SarabunPSK" w:cs="TH SarabunPSK"/>
          <w:sz w:val="32"/>
          <w:sz w:val="32"/>
          <w:szCs w:val="32"/>
        </w:rPr>
        <w:t>ภาวะผู้นำที่สร้างสรรค์ ได้แก่ ผู้บริหารมีภาวะผู้นำมีความรับผิดชอบด้านการสอน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ื่อสารเพื่อคุณภาพของโรงเรียน คณะครู พ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แม่และ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0.4 </w:t>
      </w:r>
      <w:r>
        <w:rPr>
          <w:rFonts w:ascii="TH SarabunPSK" w:hAnsi="TH SarabunPSK" w:cs="TH SarabunPSK"/>
          <w:sz w:val="32"/>
          <w:sz w:val="32"/>
          <w:szCs w:val="32"/>
        </w:rPr>
        <w:t>ใช้กระบวนการตัดสินใจแบบประชาธิปไตย ได้แก่ การมีส่วนร่วมในการตัดสินใจข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ทำงานและผู้เกี่ยวข้องใน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5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รูมีความเชื่อต่อการเรียนรวมที่ถูกต้อง ได้แก่ ครูมีความเชื่อร่วมกันว่า เด็กทุกคนสามารถเรียนรู้ได้และสามารถที่จะได้รับความสำเร็จในการเรียนตามหลักสูต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6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รูสามารถปรับเปลี่ยนพฤติกรรมของนักเรียนด้วยวิธีที่ไม่แข็งหรืออ่อนเกิน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7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รูเป็นต้นแบบที่ดี ได้แก่ การตรงต่อเวลา สุภาพ เห็นใจผู้อื่นและปฏิบัติต่อเด็กอย่า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ให้เกียร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8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มีสิ่งแวดล้อมที่ดี ได้แก่ ชั้นเรียนและบริเวณโรงเรียนมีความดึงดูดใจนักเรียน มีผล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ที่แสดงในชั้น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9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นักเรียนมีความกระตือรือร้นที่ได้รับโอกาสในการมีส่วนร่วมในการถามและตอบคำถ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10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รูสังเกตความก้าวหน้าของนักเรียนอยู่เสมอ ๆ มีข้อมูลความสำเร็จและความก้าวหน้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ที่วัดได้ด้วยกระบวนการประเมินหลายๆวิธีและแจ้งผลการประเมินให้นักเรียนและพ่อแม่ด้วยวิธีที่สร้างสรรค์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เพื่อปรับปรุงการปฏิบัติของนักเรียนรายบุคคลและเพื่อปรับปรุงการสอนของครู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11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ุณภาพผู้เรียน ได้แก่ ผู้เรียนได้รับสิทธิโอกาสทางการศึกษาที่มีคุณภาพอย่างเท่าเทีย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กับนักเรียนทั่วไปและได้รับการพัฒนาตามศักยภาพ มีความรู้และทักษะที่จำเป็นในการดำเนินชีวิตและอยู่ร่วมกันอย่างมีความสุข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12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มีกลยุทธ์การพัฒนาที่ต่อเนื่อง เช่น ครูมีโอกาสที่จะได้รับการพัฒนาด้วยโครงการใหม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 xml:space="preserve">10.13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จัดการศึกษาแบบมีส่วนร่วมได้แก่ ให้พ่อ</w:t>
      </w:r>
      <w:r>
        <w:rPr>
          <w:rFonts w:cs="TH SarabunPSK" w:ascii="TH SarabunPSK" w:hAnsi="TH SarabunPSK"/>
          <w:color w:val="414142"/>
          <w:sz w:val="32"/>
          <w:szCs w:val="32"/>
        </w:rPr>
        <w:t>-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แม่มีส่วนร่วมในการจัดการศึกษา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สนับสนุนในกิจกรรมของ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สรุปได้ว่าการจัดการศึกษาแบบเรียนรวม เป็นกระบวนการที่ชัดเจน มีการกำหนดหน้าที่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เครือข่ายของคณะทำงาน คอยสนับสนุนช่วยเหลือเด็กที่มีความต้องการพิเศษให้มีโอกาสได้เรียนรู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ปรับกระบวนการเรียนรู้ให้เหมาะสมและสอดคล้องกับความต้องการของนักเรียน สร้างบรรยากาศให้เอื้อต่อการเรียนรู้ เปิดโอกาสให้นักเรียนมีส่วนร่วมในการแสดงความคิดเห็น ให้ผู้ปกครองมีส่วนร่วมในการจัดการศึกษาและสนับสนุนในกิจกรรมของโรงเรียน ผู้เรียนได้รับสิทธิโอกาสทางการศึกษาที่มีคุณภาพอย่างเท่าเทียมกับนักเรียนทั่วไปและได้รับการพัฒนาตามศักยภาพ มีความรู้และทักษะที่จำเป็นในการดำเนินชีวิต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อยู่ร่วมกันอย่างมีความสุข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ABAD"/>
          <w:sz w:val="16"/>
          <w:szCs w:val="16"/>
        </w:rPr>
      </w:pPr>
      <w:r>
        <w:rPr>
          <w:rFonts w:cs="TH SarabunPSK" w:ascii="TH SarabunPSK" w:hAnsi="TH SarabunPSK"/>
          <w:color w:val="00ABAD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แบบการจัดการศึกษาแบบ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ดุง อารยะวิญญู และวาสนา เลิศศิลป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(255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่าวว่า รูปแบบการให้บริการ หมายถึง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ักษณะการให้ความช่วยเหลือทางการศึกษาแก่เด็กว่า ทางโรงเรียนให้ความช่วยเหลือในลักษณะใด การให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ช่วยเหลือกับเด็กกลุ่มนี้ อาจมีลักษณะที่แตกต่างไปจากการสอนเด็กที่ดำเนินไปในชั้นเรียนปกติ เช่น เด็กที่บกพร่องทางการเรียนรู้ที่กำลังเรียนอยู่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มีทักษะภาษาไทยอยู่ในระดับ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ึงเรียนภาษาไทยใน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ได้ จึงจำเป็นต้องสอนภาษาไทย 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พยายามเพิ่มทักษะภาษาไทยขึ้นเรื่อยๆ จนถึงระดับ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ลำดับ แต่ต้องใช้เวลาราชการ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8.30 - 16.3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ำให้เขาเรียนได้ จึงจำเป็นต้องจัดรูปแบบการให้บริการ ซึ่งมีหลายรูปแบบที่ปฏิบัติกันมาก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แบบ ค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เรียนรวมเต็มเวล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 Full Inclusion 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วมเต็มเวลา หมายถึงการที่นักเรียนมีความต้องการพิเศษร่วมกิจกรรมการ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ในลักษณะเดียวกันกับเด็กปกติ ตลอดเวลาที่อยู่ในโรงเรียน หากนักเรียนที่มีความต้องการ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สามารถจะร่วมกิจกรรมการเรียนการสอนได้อย่างมีประสิทธิภาพให้ถือเป็นภารกิจของครูผู้สอน ที่จะต้องปรับเปลี่ยนวิธีสอน วิธีจัดกิจกรรม ในลักษณะที่เหมาะสมกับเด็กที่มีความต้องการพิเศษ และสามารถเข้าร่วมกิจกรรมการเรียนการสอนในการสอบ หากวิธีการทดสอบที่ครูนำมาใช้ เป็นอุปสรรคต่อการสอบของนัก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มีความต้องการพิเศษ ครูผู้สอนจะต้องปรับเปลี่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Accommodation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ธีการสอบของครู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ไม่ลดเนื้อหาวิช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นกระทั่งเด็กที่มีความต้องการพิเศษสามารถทำการสอบได้ เช่น เนื้อหาเดิม ข้อสอบเดิม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ต่แทนที่จะให้เด็กอ่านข้อสอบเอง ครูอาจให้อาสาสมัครอ่านข้อสอบให้เด็กฟัง เป็น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นวนเด็ก มีความสำคัญอย่างยิ่ง จำนวนเด็กที่มีความต้องการพิเศษที่จะเรียนรวมเต็มเวล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ห้องเรียนปกติ ควรมีจำนวนน้อยที่สุด ครูผู้สอนจะดูแลลำบาก อาจส่งผลต่อเด็กทำให้เด็กไม่พัฒนาเท่าที่คว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ากมีเด็กมาก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วรรับเด็กคนที่มีความบกพร่องน้อยที่สุดไว้ในห้องเรียนรวมเต็มเวลา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วนเด็กที่มีความต้องการพิเศษคนอื่นควรจัดส่งเข้ารับบริการในรูปแบบอื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414142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414142"/>
          <w:sz w:val="32"/>
          <w:sz w:val="32"/>
          <w:szCs w:val="32"/>
        </w:rPr>
        <w:t xml:space="preserve">การเรียนรวมบางเวลา </w:t>
      </w: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>( Partial Inclusion 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ประเภทห้องเสริมวิชาการ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(Resource Room Model )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เป็นการเรียนรวมกันในบางเวลาและแยกกันเรียนบางเวลา เวลาส่วนใหญ่เรียนรวมกันเวลาส่วนน้อยเท่านั้นที่แยกกันเรียน และแยกเรียนเฉพาะวิชาที่เรียนรวมกันไม่ได้เพราะทักษะในวิชานั้นแตกต่างกันมาก เช่น ในเด็กแอลดี ชั้น ป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. 4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ไม่สามารถเรียนเนื้อหาวิชาในชั้น ป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. 4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ได้ เพราะทักษะของนักเรียนอยู่ในระดับชั้น ป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. 2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จึงต้องแยกให้เขามาเรียนในห้องเสริมวิชาการและเรียนเนื้อหาของภาษาไทย ระดับชั้น ป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. 2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เมื่อเขามีทักษะดีแล้ว เขาจึงเรียนเนื้อหาชั้น ป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. 3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และ ป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. 4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ตามลำดับ เมื่อเขามีทักษะในระดับชั้นเดียวกันกับเพื่อนแล้ว เขาสามารถเรียนร่วมกับเพื่อนได้ ก็ไม่ต้องแยกเขาออกมาเรียนในห้องเสริมวิชาการอีก เขาก็กลับไปสู่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Full Inclusion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ดังนั้นเด็กกลุ่ม แอลดี จึงกลายเป็นเด็กปกติในที่สุด ตามนิยามทางการอ่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วรมีการจัดตารางให้ชัดเจนว่ามีเด็กคนใดบ้างจะต้องมาเรียนในห้องเสริมวิชาการในวันใด เช่น ทุกชั่วโมงภาษาไทยนักเรียนแอลดี กลุ่มที่ถูกกำหนดไว้จะต้องมาเรียนในห้องเสริมวิชาการ ซึ่งมีครูสอนประจำห้องนี้อยู่แล้ว เมื่อหมดเวลาเรียนชั่วโมงภาษาไทยเด็กต้องกลับไปเรียน ในห้องปกติเพื่อเรียนสาระอื่นๆ ตามตารางส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414142"/>
          <w:sz w:val="32"/>
          <w:sz w:val="32"/>
          <w:szCs w:val="32"/>
        </w:rPr>
        <w:t xml:space="preserve">รูปแบบที่ </w:t>
      </w: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414142"/>
          <w:sz w:val="32"/>
          <w:sz w:val="32"/>
          <w:szCs w:val="32"/>
        </w:rPr>
        <w:t xml:space="preserve">การเรียนรวมเต็มเวลา </w:t>
      </w: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 xml:space="preserve">(Full Inclusion) </w:t>
      </w:r>
      <w:r>
        <w:rPr>
          <w:rFonts w:ascii="TH SarabunPSK" w:hAnsi="TH SarabunPSK" w:cs="TH SarabunPSK"/>
          <w:b/>
          <w:b/>
          <w:bCs/>
          <w:color w:val="414142"/>
          <w:sz w:val="32"/>
          <w:sz w:val="32"/>
          <w:szCs w:val="32"/>
        </w:rPr>
        <w:t xml:space="preserve">ประเภทมีครูผู้ช่วย </w:t>
      </w: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>(Teacher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414142"/>
          <w:sz w:val="32"/>
          <w:szCs w:val="32"/>
        </w:rPr>
      </w:pPr>
      <w:r>
        <w:rPr>
          <w:rFonts w:cs="TH SarabunPSK" w:ascii="TH SarabunPSK" w:hAnsi="TH SarabunPSK"/>
          <w:b/>
          <w:bCs/>
          <w:color w:val="414142"/>
          <w:sz w:val="32"/>
          <w:szCs w:val="32"/>
        </w:rPr>
        <w:t>Assistant Model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รูปแบบนี้เหมาะสำหรับเด็กที่มีความบกพร่องรุนแรงมากขึ้นกว่า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รูปแบบแรก ครูจะจัดให้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เด็กที่มีความต้องการพิเศษ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คน ในหนึ่งห้อง เด็กกลุ่มนี้นั่งเรียนที่โต๊ะเดียวกันหรือโต๊ะติด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มีครูผู้ช่วยประจำอยู่ในห้องและคอยช่วยเหลือนักเรียนตลอดเวลา เรียนเนื้อหาตามที่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IEP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กำหนด ครูผู้ช่ว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จะต้องมีการกำหนดคุณสมบัติและผ่านการอบรมแล้วอาจเป็นอาสาสมัคร หรือเป็นอัตราจ้างก็ได้ขึ้นอยู่ก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ความพร้อมของโรงเรียน อาจกล่าวโดยสรุปได้ว่า รูปแบบการให้บริการที่มีประสิทธิภาพได้ว่า มี </w:t>
      </w:r>
      <w:r>
        <w:rPr>
          <w:rFonts w:cs="TH SarabunPSK" w:ascii="TH SarabunPSK" w:hAnsi="TH SarabunPSK"/>
          <w:color w:val="414142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รูปแบบ คื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ab/>
        <w:t xml:space="preserve">1.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เรียนรวมเต็มเวลา </w:t>
      </w:r>
      <w:r>
        <w:rPr>
          <w:rFonts w:cs="TH SarabunPSK" w:ascii="TH SarabunPSK" w:hAnsi="TH SarabunPSK"/>
          <w:color w:val="414142"/>
          <w:sz w:val="32"/>
          <w:szCs w:val="32"/>
        </w:rPr>
        <w:t>( Full Inclusion 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ab/>
        <w:t xml:space="preserve">2.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เรียนรวมบางเวลา </w:t>
      </w:r>
      <w:r>
        <w:rPr>
          <w:rFonts w:cs="TH SarabunPSK" w:ascii="TH SarabunPSK" w:hAnsi="TH SarabunPSK"/>
          <w:color w:val="414142"/>
          <w:sz w:val="32"/>
          <w:szCs w:val="32"/>
        </w:rPr>
        <w:t>( Partial Inclusion 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  <w:tab/>
        <w:t xml:space="preserve">3. </w:t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 xml:space="preserve">เรียนกับครูผู้ช่วย </w:t>
      </w:r>
      <w:r>
        <w:rPr>
          <w:rFonts w:cs="TH SarabunPSK" w:ascii="TH SarabunPSK" w:hAnsi="TH SarabunPSK"/>
          <w:color w:val="414142"/>
          <w:sz w:val="32"/>
          <w:szCs w:val="32"/>
        </w:rPr>
        <w:t>( Teacher- Assistant Model 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cs="TH SarabunPSK" w:ascii="TH SarabunPSK" w:hAnsi="TH SarabunPSK"/>
          <w:color w:val="414142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414142"/>
          <w:sz w:val="32"/>
          <w:sz w:val="32"/>
          <w:szCs w:val="32"/>
        </w:rPr>
        <w:t>สรุปได้ว่า รูปแบบในการจัดการเรียนรวมจำเป็นต้องมีการรวมพลังจากทุกฝ่ายที่เกี่ยวข้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เพื่อให้เด็กที่มีความต้องการพิเศษสามารถได้รับการศึกษาอย่างเต็มศักยภาพโดยพยายามที่จะนำเอา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414142"/>
          <w:sz w:val="32"/>
          <w:szCs w:val="32"/>
        </w:rPr>
      </w:pPr>
      <w:r>
        <w:rPr>
          <w:rFonts w:ascii="TH SarabunPSK" w:hAnsi="TH SarabunPSK" w:cs="TH SarabunPSK"/>
          <w:color w:val="414142"/>
          <w:sz w:val="32"/>
          <w:sz w:val="32"/>
          <w:szCs w:val="32"/>
        </w:rPr>
        <w:t>ต่าง ๆ ที่เกี่ยวข้องทั้งภายในและภายนอกโรงเรียนเข้ามามีส่วนร่วมในการจัดการเรียนและมีการปรับสภาพแวดล้อม เพื่อให้การเรียนรวมประสบผลสำเร็จ มีการช่วยเหลือ กับเด็กกลุ่มนี้ที่มีลักษณะแตกต่างกันไป ให้บริการทางการศึกษาในรูปแบบต่างๆ เช่น เรียนรวมเต็มเวลา เรียนรวมบางเวลา และเรียนกับครูผู้ช่วย หากนักเรียนที่มีความต้องการพิเศษไม่สามารถจะร่วมกิจกรรมการเรียนการสอนได้อย่างมีประสิทธิภาพให้ถือเป็นภารกิจของครูผู้สอน ที่จะต้องปรับเปลี่ยนวิธีสอน วิธีจัดกิจกรรม ในลักษณะที่เหมาะสมกับเด็กที่มีความต้องการพิเศษ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spacing w:before="0" w:after="0"/>
        <w:ind w:left="0" w:hanging="0"/>
        <w:contextualSpacing/>
        <w:rPr>
          <w:rFonts w:ascii="TH SarabunPSK" w:hAnsi="TH SarabunPSK" w:cs="TH SarabunPSK"/>
          <w:color w:val="414142"/>
          <w:sz w:val="16"/>
          <w:szCs w:val="16"/>
        </w:rPr>
      </w:pPr>
      <w:r>
        <w:rPr>
          <w:rFonts w:cs="TH SarabunPSK" w:ascii="TH SarabunPSK" w:hAnsi="TH SarabunPSK"/>
          <w:color w:val="414142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ของ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เรียนรวมเป็นการจัดการศึกษาโดยมีเป้าหมายอยู่ที่เด็กทุกคน เป็นการสร้างกรอบความคิดและนโยบายเพื่อช่วยให้เด็กและเยาวชนทุกคนได้รับการศึกษาอย่างทั่วถึงและเท่าเทียม ดังนั้นระบบการศึกษาจึงต้องสามารถตอบสนองความต้องการของเด็กได้ทุกรูปแบบ อาจกล่าวได้ว่าการเรียนรวมเป็นกระบวนการ </w:t>
      </w:r>
      <w:r>
        <w:rPr>
          <w:rFonts w:cs="TH SarabunPSK" w:ascii="TH SarabunPSK" w:hAnsi="TH SarabunPSK"/>
          <w:sz w:val="32"/>
          <w:szCs w:val="32"/>
        </w:rPr>
        <w:t xml:space="preserve">(Proce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ารจัดการศึกษาที่ตอบสนองความต้องการของผู้เรียนที่มีอย่างหลากหลายเพื่อเพิ่มโอกาสในการเรียนรู้และเป็นการลดการแบ่งแยกลง </w:t>
      </w:r>
      <w:r>
        <w:rPr>
          <w:rFonts w:cs="TH SarabunPSK" w:ascii="TH SarabunPSK" w:hAnsi="TH SarabunPSK"/>
          <w:sz w:val="32"/>
          <w:szCs w:val="32"/>
        </w:rPr>
        <w:t xml:space="preserve">(Booth. 1996: 87; Hawkins.2005 : 7-9)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ดังกล่าวนี้เกี่ยวข้องกับการเปลี่ยนแปลงและปรับเปลี่ยนเนื้อหา โครงสร้างและวิธีการเพื่อให้ครอบคลุมเด็กทุกคนให้เหมาะสมกับระดับอายุและทำให้มีความมั่นใจได้ว่าระบบโรงเรียนทั่วไปสามารถที่จะจัดการศึกษาให้กับเด็กทุกคนที่มีความสามารถหลากหลายเป็นโรงเรียนอย่างมาก ทั้งนี้ทั้งครูและนักเรียนต้องมีความรู้สึกสบายใจต่อการจัดการศึกษาให้กับเด็กที่มีความหลากหลายและมองว่าเป็นสิ่งท้าทายและสร้างสิ่งแวดล้อมแห่งการเรียนรู้มากกว่ามองเป็นปัญห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ของการเรียนรวมเกี่ยวข้องกับการวางแผนและการพัฒนาให้เป็นศูนย์กลางแห่งการเรียนรู้โดยเริ่มจากโรงเรียนจัดระบบการทำงาน โดยคณะทำงานกำหนดแนวความคิดและวางแผนกรอบการทำงาน คณะทำงานดังกล่าวควรทำงานด้วยมิตรภาพที่ดีต่อกัน แต่ทำงานด้วยความมีอิสระและมีศักยภาพ คณะทำงานอาจได้รับแรงกระตุ้นซึ่งกันและกันจากเพื่อนร่วมงานในการจัดการเรียนรวม นอกจากนี้การเรียนรวมยังให้ความสำคัญกับการทำงานร่วมกันระหว่างครู นักเรียนและผู้ปกครองเสมอ กระบวนการของการเรียนรวมตระหนักถึงปัจจัยสำคัญได้แก่การทำงานร่วมมือร่วมใจกันของคณะทำงาน การปรึกษาหารือเรื่องการจัดการศึกษาของโรงเรียน การพัฒนาแผนงานของ การจัดการเรียนการสอน การทบทวนกระบวนการทำงานปัจจัยเหล่านี้ควรสร้างขึ้นจากบุคคลที่มีส่วนเกี่ยวข้องทุกฝ่ายทั้งภายในโรงเรียนและชุมชนเพื่อหาทางแก้ปัญหาอุปสรรคและการมีส่วนร่วมสนับสนุนใช้ทรัพยากรเกื้อหนุนการจัดการเรียนรู้ อย่างไรก็ตามการสนับสนุนจากปัจจัยภายนอกโรงเรียนอาจเป็นโรงเรียนอื่นที่พิจารณาแล้วว่าสามารถช่วยเหลือสนับสนุนการเรียนรวมได้และสามารถใช้ทรัพยากรแหล่งเรียนรู้ร่วมกันได้ กระบวนการจัดการเรียนรวม เป็นการจัดการศึกษาที่ไม่มีการแบ่งแยกเด็ก โดยยึดหลักการสำคัญคือเด็กแต่ละคนมีความแตกต่างกัน ควรได้รับการศึกษาไปพร้อมๆ กันอย่างเคียงบ่าเคียงไหล่ ดังนั้นกระบวนการจัดการเรียนรวมจึงควรดำเนินการ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ดำเนินการตามหลักการแบ่งสัดส่วนตามธรรมชาติ เนื่องจากในชุมชนหนึ่งๆ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่อมมีเด็กพิการปะปนอยู่กับเด็กปกติตามธรรมชาติ เด็กเหล่านี้ควรได้รับการศึกษาร่วมกันตามปกติ ไม่คว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แยกเด็กพิการออกไปจากสังคมปกติเนื่องจากเป็นการขัดแย้งกับการใช้ชีวิตอยู่ร่วมกันของบุคคลที่จะต้อง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แตกต่าง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นำบุคคลที่มีส่วนเกี่ยวข้องทุกฝ่ายมาทำงานร่วมกันทั้งภายในและภายนอกโรงเรียนนับตั้งแต่ผู้บริหาร ครู นักเรียน ผู้ปกครอง ชุมชนและองค์กรในชุมชน เป็นการทำงานร่วมกันระดมทรัพยากรและแหล่งเรียนรู้ในชุมชนให้เกิดประโยชน์สูงสุดต่อการจัด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พัฒนาเครือข่ายผู้ให้การสนับสนุนโดยครูทุกคนในโรงเรียนจะต้องช่วยกันทำงาน ไม่ถือว่าเป็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้าที่ของคนใดคนหนึ่ง การพบปะพูดคุยและปรึกษาหารือระหว่างครูและผู้ปกครอง โรงเรียนสร้างบรรยากาศ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ห่งมิตรไมตรี เปิดโอกาสให้ผู้ปกครองเด็กพิการและเด็กปกติได้พูดคุยแลกเปลี่ยน การช่วยเหลือสนับสนุ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กันและ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ัดให้มีกิจกรรมร่วมกันระหว่างนักเรียน ผู้ปกครอง ครูและผู้บริหารรวมถึงบุคลากรทุกฝ่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 การระดมทรัพยากรในชุมชน การจัดสรรงบประมาณเพื่อสนับสนุนช่วยเหลือการจัดการ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จัดการปรับหลักสูตร เพื่อให้เกิดความเหมาะสมและยืดหยุ่นพอที่จะได้ใช้ครอบคลุมเด็กที่มีความต้องการพิเศษและเด็กปกติเพื่อให้เกิดความคล่องตัวและเกิดประโยชน์สูงสุด สามารถตอบสนองความต้องการของเด็กที่มีความต้องการพิเศษเป็นรายบุคคล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ควรตระหนักและพัฒนาเจตคติของบุคลกรรวมถึงบุคคลที่เกี่ยวข้อง ทุกฝ่ายให้มีเจตคติในเชิงบวกต่อการจัดการเรียนรวม บุคลากรมีส่วนในการรับผิดชอบร่วมกัน กำหนดนโยบายของโรงเรียนร่วมกันเสมอ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ข้างต้นจะเห็นว่ากระบวนการจัดการเรียนรวมนั้น เป็นการจัดระบบ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เกี่ยวข้องกับบุคคลหลายฝ่ายที่ร่วมว่างแผนและปฏิบัติงานร่วมกันอย่างร่วมมือร่วมใจ การทำงานจะประส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ำเร็จมากน้อยเพียงใดจึงไม่ได้ขึ้นอยู่กับการเน้นความสำคัญที่ฝ่ายใดฝ่ายหนึ่ง หากแต่ต้องร่วมกันทุกค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กภาคส่วนทั้งภายในและภายนอกโรงเรียน ซึ่งจะช่วยให้เด็กทุกคนไม่ว่าจะเป็น เด็กปกติและเด็กที่มีคว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้องการเป็นพิเศษเรียนรู้ไปพร้อมๆกันได้อย่างเคียงบ่าเคียงไหล่ต่อไป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การและการจัดนักเรียนในการจัด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เรียนรวมให้มีประสิทธิภาพนั้นมีความสำคัญอย่างยิ่งต่อการเรียนรู้ของเด็กและ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ับสิ่งแวดล้อมที่เกี่ยวข้องอันเป็นการส่งเสริมให้การเรียนรวมดำเนินการบรรลุเป้าหมายที่วางไว้ได้ สำหรั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ดำเนินการและการจัดนักเรียนในการจัดการเรียนรวมนั้นมีรายละเอีย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 ขั้นตอนการจัดการเรียนรวมควรเริ่มตั้งแต่การศึกษาสำรวจว่า ในชั้นเรียนแต่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ั้นเรียนมีเด็กที่มีความต้องการพิเศษจำนวนเท่าใด เป็นใครบ้าง ซึ่งเป็นหน้าที่ของครูผู้สอนที่สังเกตพฤติกรร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รียนรู้ของเด็กและสังเกตจากพฤติกรรมภายนอก ซึ่งเด็กที่มีความต้องการพิเศษบางประเภทสามารถสังเกต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ากอาการและพฤติกรรมภายนอกได้ง่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คัดแยกและการวินิจฉัย ขั้นตอนต่อมาครูจึงทำการจัดประเภทเด็กด้วย การคัดแย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คัดแยกเป็นการระบุว่าเด็กมีลักษณะแตกต่างจากเด็กอื่นอย่างไร หากจัดประเภทได้ จะทำให้ช่วยเหลือเด็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สะดวกขึ้นและมีประโยชน์ในการจัดแผนการให้ความช่วยเหลือทั้งนี้ไม่ได้หมายความว่าจะสอนแยกจากกลุ่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น นอกจากนี้อาจทำการวินิจฉัยด้วย สำหรับการวินิจฉัยเป็นการพิจารณาลักษณะของเด็กในแนวลึ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ละเอียดว่าเขามีปัญหาอย่างไรจะได้หาทางช่วยเหลือได้โดยละเอียด ในการเลือกเด็กควรพิจารณาลักษณ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บกพร่องของเด็กลงไปถึงขั้นวินิจฉัยจึงจะสามารถช่วยเหลือเด็กได้อย่างมีประสิทธิภาพ เช่นการคัดแยกเด็กที่อ่านไม่ออกเขียนไม่ได้ เมื่อพิจารณาว่าเด็กคนนี้เป็นเด็กที่มีความบกพร่องทางการเรียนรู้แล้วยังไม่เพียงพอต่อการวางแผนให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ที่กล่าวมาข้างต้นพอสรุปได้ว่า ขั้นตอนการดำเนินการและการจัดนักเรียนในการจัดการเรียนรวม มีขั้นตอนที่สำคัญได้แก่ การสำรวจการคัดแยกและการวินิจฉัย การตัดสินสิทธิทางการศึกษา การประเมินความต้องการพิเศษของเด็ก การจัดทำแผนการจัดการศึกษาเฉพาะ การนำไปสู่การปฏิบัติให้เป็นรูปธรรมได้ชัดเจนมากขึ้น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2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สำหรับการจัดการเรียนรวมเพื่อให้ประสบความสำเร็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รวมเป็นการจัดการศึกษาที่มีรูปแบบแตกต่างไปจากการจัดการศึกษาทั่วไปเพรา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ารเรียนรวมเป็นการจัดการศึกษาเพื่อเด็กทุกคน ดังนั้นการเรียนรวมจะประสบความสำเร็จได้จะต้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ตัวชี้วัดที่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ประถมศึกษาแห่งชาติ</w:t>
      </w:r>
      <w:r>
        <w:rPr>
          <w:rFonts w:cs="TH SarabunPSK" w:ascii="TH SarabunPSK" w:hAnsi="TH SarabunPSK"/>
          <w:sz w:val="32"/>
          <w:szCs w:val="32"/>
        </w:rPr>
        <w:t>. 2545: 58-68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จตคติของบุคคลที่เกี่ยวข้อง การจัดการเรียนรวมจะประสบความสำเร็จหรือไม่ขึ้นอยู่กับเจตคติ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บุคคลเกี่ยวข้องด้วยทั้งผู้บริหาร ครูและผู้ปกครอง หากบุคคลเหล่านี้ปรับเปลี่ยนเจตคติช่วยให้เกิดควา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้าใจในการจัดการเรียนรวมและสามารถดำเนินการให้เกิดความเปลี่ยนแปลงในการจัดการศึกษาใน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ประสบความสำเร็จได้ดียิ่งขึ้น เจตคติของบุคคลที่เกี่ยวข้องที่มีผลต่อการส่งเสริมการเรียนรวมประกอบด้ว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คลหลายฝ่าย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ครู ครูควรมีความเชื่อว่านักเรียนที่มีความต้องการพิเศษมีความสามารถเช่นเดียวกับนักเรียนปกติและสามารถเรียนรู้ได้ ครูจะต้องสอนนักเรียนด้วยความเต็มใจยอมรับและยินดีบริการนักเรียนที่มีความต้องการพิเศษเช่นเดียวกับนักเรียนปกติ ครูเป็นบุคคลสำหรับการเตรียมนักเรียนให้ยอมรับซึ่งกันและ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นักเรียนปกติยอมรับในความแตกต่างของนักเรียนที่มีความต้องการพิเศษ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 ผู้บริหารจะต้องมีเจตคติที่ดีต่อการจัดการเรียนรวมและให้การสนับสนุ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ดำเนินงานที่ใหม่และท้าทายและมีความยืดหยุ่นในการปฏิบัติงาน ให้การสนับสนุนส่งเสริมทั้งในด้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การบริการจัดการและการจัดกระบวนการเรียนการสอน ตลอดจนกระตุ้นให้การเรียนรวมเกิดขึ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การทำงานร่วมกับผู้ปกครองและครู นอกจากนี้ผู้บริหารควรมีความเชื่อเสมอว่าการเรียนรวมเป็นสิทธิ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อกาสของทุกคนจึงควรสนับสนุนให้มีการเรียนรวมเกิดขึ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พ่อแม่ผู้ปกครอง พ่อแม่ หรือผู้ปกครองของนักเรียนไม่ว่าจะเป็นนักเรียนปกติหรือนักเรียนที่มีความต้องการพิเศษก็ตามควรให้การยอมรับและเห็นคุณค่าของการจัดการเรียนรวม ทำงานร่วมกับ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วามร่วมมือเพื่อช่วยเหลือเด็กที่มีความต้องการพิเศษทั้งที่บ้านและ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ทุกฝ่าย บุคลากรทุกฝ่ายในโรงเรียนต้องมีความเชื่อว่านักเรียนมีความสามารถที่จ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รู้และแสดงออกซึ่งความสามารถที่จะเรียนรู้ ในสภาพของการเรียนรวม ร่วมกันรับผิดชอบในการดำเนินงาน ตลอดจนการปรับบทบาทหน้าที่ให้มีความยืดหยุ่นและสามารถทำงานได้อย่างมีประสิทธิภาพ ยอมรับแนวทางการจัดการเรียนการสอนในโรงเรียนรวมที่มีความหลากหล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ัฒนาบุคลากร บุคลากรที่เกี่ยวข้องกับการเรียนรวมแยกได้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ลุ่มใหญ่ๆ คือ บุคลาก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โรงเรียน ได้แก่ ผู้บริหารโรงเรียน ครู นักเรียนและบุคลากรอื่นในโรงเรียน อีกกลุ่มหนึ่งคือบุคลากรนอก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รงเรียน ได้แก่ พ่อ แม่ ผู้ปกครองนักเรียน ผู้เชี่ยวชาญ ผู้ชำนาญการเฉพาะด้านการศึกษาพิเศษ ผู้นำชุมชนและผู้สนับสนุนอื่นๆ การให้ความรู้แก่บุคลากรในโรงเรียนด้วยวิธีการ ที่หลากหลาย รวมทั้งการรับครูที่ด้อยโอกาสมาเป็นครูต้นแบบให้กับเด็กด้อยโอกาสด้วยกัน จะช่วยให้บุคลากรในโรงเรียนมีความเข้าใจและมีความมั่นใจในการทำงานมากขึ้น สำหรับครูนั้นเป็นบุคคลที่มีความสำคัญต่อการจัดการศึกษาสำหรับเด็กที่มี่ความบกพร่องครูมีบทบาทสำคัญในการเป็นตัวแบบและกำหนดความคาดหวังในการจัดการเรียนรวม ดังนั้นควรได้รับการสนับสนุนส่งเสริมในการพัฒนาวิชาชีพในรูปแบบต่างๆเช่น การประชุมสัมมนา การฝึกอบรม การแลกเปลี่ยนประสบการณ์ทั้งกับครูในโรงเรียนเดียวกันและโรงเรียนอื่น ทั้งนี้ผู้บริหารควรจัดเวลาให้ครูได้พบปะกันโดยการประชุมกลุ่มเพื่อร่วมกันแก้ปัญหาแบบเพื่อนช่วยเพื่อน </w:t>
      </w:r>
      <w:r>
        <w:rPr>
          <w:rFonts w:cs="TH SarabunPSK" w:ascii="TH SarabunPSK" w:hAnsi="TH SarabunPSK"/>
          <w:sz w:val="32"/>
          <w:szCs w:val="32"/>
        </w:rPr>
        <w:t xml:space="preserve">(Peer Coaching) </w:t>
      </w:r>
      <w:r>
        <w:rPr>
          <w:rFonts w:ascii="TH SarabunPSK" w:hAnsi="TH SarabunPSK" w:cs="TH SarabunPSK"/>
          <w:sz w:val="32"/>
          <w:sz w:val="32"/>
          <w:szCs w:val="32"/>
        </w:rPr>
        <w:t>และปรับสื่อการสอนร่วมกัน ส่วนการให้ความรู้แก่พ่อแม่และผู้ปกครองของเด็กที่มีความต้องการพิเศษเพื่อให้มีส่วนร่วมในการวางแผนแก้ปัญหาของบุตรหลานและเป็นการสร้างความร่วมมือระหว่างโรงเรียนกับบ้านในฐานะหุ้นส่วนด้วย ผู้ปกครองควรเข้าใจกระบวนการจัดการเรียนรวมเพื่อช่วยเหลือเด็กที่มีความต้องการพิเศษทั้งที่บ้านและโรงเรียน เป็นการส่งเสริมบทบาทของผู้ปกครองในฐานะที่เป็นหุ้นส่วนให้ชัดเจนมากขึ้น นอกจากนี้ชุมชนเองต้องมีส่วนร่วมในการช่วยจัดกิจกรรมเสริมให้กับเด็กและช่วยเหลือเด็กในกรณีที่ครอบครัวของเด็กไม่สามารถทำได้ในลักษณะของการกระจายอำนาจและการวางแผนในระดับท้องถิ่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สนับสนุนช่วยเหลือครูและนักเรียน การสนับสนุนช่วยเหลือครูและนักเรียนรวมถึงการจ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การที่จำเป็นตามที่กำหนดไว้ในแผนการจัดการศึกษาเฉพาะบุคคลจากเพื่อนนักเรียนด้วยกันที่อาจจะช่วยเหลือในลักษณะเครือข่าย การปรับหลักสูตร วิธีการสอนที่เหมาะสม การจัดสิ่งอำนวยความสะดวกซึ่งการช่วยเหลืออาจจัดเพิ่มเติมหรือลดลงทั้งนี้ขึ้นอยู่กับความต้องการจำเป็นของนักเรียนแต่ละคน สำหรับครูนั้นหมายรวมถึงการช่วยเหลือสนับสนุนจากศึกษานิเทศก์ เพื่อนการสอนเป็นทีม การรับข้อมูลย้อนกลับจากพ่อแม่ ผู้ปกครองหรือการมีแหล่งเรียนรู้ในเรื่องการเรียนรวม การสนับสนุนในการพัฒนาวิชาชีพรวมถึงการสนับสนุนจากผู้บริหาร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เลือกใช้วิธีสอนที่มีประสิทธิภาพ มีวิธีการจัดการเรียนการสอนของระบบการศึกษาทั่วไปหลายวิธีที่ครูสามารถเลือกและนำมาใช้ในห้องเรียนรวม ครูควรพิจารณาใช้วิธีการสอนที่หลากหลายโดยพิจารณาวัตถุประสงค์ในการนำไปใช้ เช่น หากครูต้องการปรับพฤติกรรมที่เป็นปัญหา อาจใช้วิธีการเรียนแบบเพื่อนช่วยเพื่อน การเรียนแบบมีส่วนร่วม การแลกเปลี่ยนเรียนรู้ ซึ่งการสอนด้วยวิธีเหล่านี้จะช่วยให้ครูมีทางเลือกที่หลากหลายในการจัดกิจกรรมเพื่อพัฒนาศักยภาพของนักเรียนที่มีความต้องการพิเศษการจัดการศึกษาเพื่อความเท่าเทียมกันให้เด็กทุกคนประสบความสำเร็จนั้นต้องมีการปรับหลักสูตรแกนกลางให้เหมาะกับความต้องการของเด็กแต่ละค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หุ้นส่วนของพ่อแม่ ผู้ปกครองและชุมชน กระบวนการที่สำคัญในการจัดการเรียนร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มีส่วนร่วม </w:t>
      </w:r>
      <w:r>
        <w:rPr>
          <w:rFonts w:cs="TH SarabunPSK" w:ascii="TH SarabunPSK" w:hAnsi="TH SarabunPSK"/>
          <w:sz w:val="32"/>
          <w:szCs w:val="32"/>
        </w:rPr>
        <w:t xml:space="preserve">(Participation) </w:t>
      </w:r>
      <w:r>
        <w:rPr>
          <w:rFonts w:ascii="TH SarabunPSK" w:hAnsi="TH SarabunPSK" w:cs="TH SarabunPSK"/>
          <w:sz w:val="32"/>
          <w:sz w:val="32"/>
          <w:szCs w:val="32"/>
        </w:rPr>
        <w:t>ของบุคคลที่มีส่วนเกี่ยวข้องทั้งในและนอกระบบโรงเรียน บุคลากรที่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บาทสำคัญอย่างยิ่งได้แก่ พ่อแม่ ผู้ปกครองและชุมชนในฐานะของผู้มีส่วนได้ส่วนเสียโดยตรง จึงเป็นผู้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ร่วมในฐานะหุ้นส่วน </w:t>
      </w:r>
      <w:r>
        <w:rPr>
          <w:rFonts w:cs="TH SarabunPSK" w:ascii="TH SarabunPSK" w:hAnsi="TH SarabunPSK"/>
          <w:sz w:val="32"/>
          <w:szCs w:val="32"/>
        </w:rPr>
        <w:t xml:space="preserve">(Partnership) </w:t>
      </w:r>
      <w:r>
        <w:rPr>
          <w:rFonts w:ascii="TH SarabunPSK" w:hAnsi="TH SarabunPSK" w:cs="TH SarabunPSK"/>
          <w:sz w:val="32"/>
          <w:sz w:val="32"/>
          <w:szCs w:val="32"/>
        </w:rPr>
        <w:t>ที่เท่าเทียมกัน สำหรับบุคคลที่มีความใกล้ชิดกับนักเรียนที่มีความต้องการพิเศษมากที่สุดและต้องทำงานใกล้ชิดกับครูประจำชั้นที่โรงเรียนควรให้ความสำคัญเป็นกลุ่มแรกคือ พ่อแม่ ผู้ปกครองของนักเรียนที่มีความต้องการพิเศษ โดยทั่วไปพ่อแม่ของนักเรียนที่มีความต้องการพิเศษมักจะเปรียบเทียบพัฒนาการและความสามารถของลูกกับเด็กในวัยเดียวกันมากกว่าจะดูความก้าวหน้าของเด็กแต่ละคน ดังนั้นแนวทางที่จะให้นักเรียนได้รับการพัฒนาเต็มตามศักยภาพของแต่ละคนรวมถึงการให้ความรู้แก่พ่อแม่ผู้ปกครองซึ่งจะช่วยให้โรงเรียนสามารถวางแผนกำหนดหลักสูตรเพื่อสร้างความร่วมมือระหว่างโรงเรียนกับบ้านได้อย่างมีประสิทธิภาพโดยมองว่าพ่อแม่ ผู้ปกครองคือหุ้นส่วนที่สำคัญที่จะทำให้การพัฒนานักเรียนที่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ต้องการพิเศษให้ได้รับประโยชน์สูงสุด ความเป็นหุ้นส่วนของพ่อแม่ ผู้ปกครองและชุมชน เป็นปัจจัยที่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ำคัญในการช่วยส่งเสริมให้การจัดการเรียนรวมประสบความสำเร็จ การทำงานร่วมกันและช่วยเหลือ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นำไปสู่การจัดการเรียนรวมที่มีประสิทธิภาพ การที่หุ้นส่วนใช้จุดเด่นและทักษะพิเศษร่วมกันจะช่วยให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ผลสำเร็จมากกว่าการทำงานตามลำพัง โดยหุ้นส่วนจะต้องยอมรับในความรู้ ทักษะ ประสบการณ์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ทธิของแต่ละบุคคล ต้องทำงานในสภาพแวดล้อมที่หลากหลายแบบมืออาชีพและจำเป็นต้องแลกเปลี่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รู้ความชำนาญซึ่งกันและกันอย่างเปิดเผยซึ่งจะช่วยพัฒนาการทำงานแบบหุ้นส่วนหรือการทำง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เป็นทีมได้ นอกจากพ่อแม่ผู้ปกครองแล้ว ชุมชนควรจะเข้ามามีส่วนร่วมทางการศึกษาอย่างมีความหมาย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้ามาช่วยจัดกิจกรรมและมีบทบาทในโครงการต่างๆ ทั้งที่เป็นเรื่องภายในโรงเรียนและเรื่องภายนอก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มีศักย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เรียนรวมให้สำเร็จตามเป้าหมายไม่ได้เป็นเรื่องของโรงเรียนเพียงลำพังเท่านั้นแต่ต้องอาศัยความร่วมมือจากครอบครัว ผู้ปกครองในฐานะที่เป็นหุ้นส่วนที่มีสิทธิพิเศษในเรื่องที่เกี่ยวข้องกับความต้องการพิเศษของนักเรียนจึงมีสิทธิที่จะเข้าไปมีส่วนร่วมในกิจกรรมทางการศึกษาทั้งที่บ้านและโรงเรียน นอกจากนี้การระดมทรัพยากรจากชุมชน องค์กรและการสนับสนุนจากสาธารณชนก็เป็นปัจจัยสำคัญที่จะส่งผลต่อการจัดการศึกษาสำหรับนักเรียนที่มีความต้องการพิเศษด้วยเช่นกัน การสร้างความตระหนักให้แก่สาธารณชนโดยการจัดทำนโยบายทุกระดับให้คงไว้ ซึ่งหลักการของการอยู่ร่วมกันและการส่งเสริมเจตคติที่ดี โดยระลึกเสมอว่าการจัดการเรียนรวมเป็นสิ่งสำคัญที่โรงเรียนทั้งหลายไม่ควรเพิกเฉย นักเรียนทุกคนควรจะได้รับการศึกษาไปพร้อมๆกัน โรงเรียนจึงไม่ควรปฏิเสธการรับเด็กเข้าเรียน สำหรับการจัดการเรียนรวมบุคลากรอาจมีความคิดเห็นที่แตกต่างกันบ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ควรร่วมมือกันหาหนทางแก้ไขและสร้างความเป็นหุ้นส่วนของโรงเรียนกับชุมชนอย่างเหมาะสมสอดคล้องกับความต้องการพิเศษของเด็กในทุก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เครือข่ายโรงเรียนเรียนรวม การจัดการเรียนรวมในโรงเรียนหลายๆ โรงเรียนและอยู่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กล้เคียงกันสามารถที่จะร่วมมือกันทำงานโดยการวางแผนการทำงานร่วมกันแลกเปลี่ยนลักษณะกลุ่มโรง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โรงเรียนพิเศษ กับโรงเรียนปกติเป็นอีกแนวหนึ่ง ที่จะทำให้เกิดการแลกเปลี่ยนประสบการณ์และ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รัพยากร เพื่อช่วยเหลือกันในการจัดการศึกษาจนกระทั่งทุกโรงเรียนสามารถ จัดการเรียนรวมด้วยตนเ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การร่วมมือกันทำงาน ครูและผู้บริหารต้องทำงานประสานกับบุคลากรที่เกี่ยวข้องกับการจัด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ศึกษาพิเศษด้วย ได้แก่ ครูการศึกษาพิเศษ นักจิตวิทยาโรงเรียน ผู้ให้คำปรึกษาแนะนำ แก้ไขการพูด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ักสังคมสงเคราะห์ พยาบาลและบุคลากรที่เกี่ยวข้องอื่น การที่ทำให้การเรียนรวม มีประสิทธิภาพและประสบ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ำเร็จนั้น การร่วมมือร่วมใจปฏิบัติงานระหว่างบุคคลที่เกี่ยวข้อง เป็นสิ่งจำเป็นมากและการทำงานต้อง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ผิดชอบร่วมกั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ตัวชี้วัดที่เกี่ยวข้องกับการจัดการเรียนรวมให้มีความประสบความสำเร็จที่อธิบาย มาข้างต้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สดงให้เห็นว่าการจัดการเรียนรวมจะประสบความสำเร็จมากน้อยเพียงใดขึ้นอยู่กับการนำแนวคิดในตัวชี้วั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าใช้ให้นักเรียนได้รับการศึกษาไปพร้อมๆ กัน โรงเรียนจึงไม่ควรปฏิเสธเด็ก ในการจัดการเรียนรวมต้องการ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ช้การทำงานร่วมกันหลายฝ่าย ทั้งภายในและภายนอกโรงเรียน ดังนั้นการทำงานของบุคลากรเหล่านี้อาจมี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คิดเห็นแตกต่างกันบ้างซึ่งควรร่วมมือกันแก้ไขปัญหาไม่ควรนำเอาอุปสรรคมาเป็นปัญหา เพื่อให้มีการจัดการเรียนรวมและสร้างความเป็นหุ้นส่วนของโรงเรียนกับชุมชนอย่างเหมาะสมให้สอดคล้องกับความต้องการพิเศษของนักเรียนในทุกโรงเรียน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spacing w:before="0" w:after="0"/>
        <w:ind w:left="0" w:hanging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ห้องเรียนคู่ขนานสำหรับบุคคลออทิสติก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ธรรมชาติของบุคคลออทิสติกนั้น มีความบกพร่องทางพัฒนาการหลายด้าน ซึ่งสามารถจำประเด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บกพร่องนั้น ออกได้เป็น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เรื่องที่สำคัญ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บกพร่องทางปฏิสัมพันธ์ทาง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บกพร่องทางภาษาและการสื่อ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วามบกพร่องด้านพฤติกรรมและอารม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ุคคล</w:t>
      </w:r>
      <w:r>
        <w:rPr>
          <w:rFonts w:ascii="TH SarabunPSK" w:hAnsi="TH SarabunPSK" w:cs="TH SarabunPSK"/>
          <w:sz w:val="32"/>
          <w:sz w:val="32"/>
          <w:szCs w:val="32"/>
        </w:rPr>
        <w:t>ออทิสติกแต่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ะคน มีความบกพร่องในแต่ละด้านมากน้อยแตกต่างกัน ดังนั้นในการจัดการศึกษาให้บุคคลออทิสติก จึงจำเป็นต้องพิจารณาถึงศักยภาพของเด็กแต่ละคนเป็นสำคัญ และ การจัดการศึกษานั้นก็จำเป็นที่จะต้องสอดคล้องกับศักยภาพของเด็กด้วย โดยมุ่งพัฒนาทักษะของเด็กที่ดีอยู่แล้วให้ดียิ่งขึ้นไปอีก ในขณะเดียวกันก็ต้องพัฒนาทักษะที่ยังไม่ดีของเด็กให้ดีขึ้น เพื่อให้เด็กสามารถพัฒนาศักยภาพของตนเองได้อย่างสูงสุด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ศึกษาแบบห้องเรียนคู่ขนาน เป็นการจัดการศึกษาสำหรับบุคคลออทิสติกที่มีการบูรณาการ องค์ความรู้หลายส่วนเข้าด้วยกัน เพื่อให้เด็กได้สามารถพัฒนาศักยภาพของตนเองอย่างสูงสุด โดยใช้หลักปรัชญาการศึกษาที่ยึด ผู้เรียนเป็นสำคัญ </w:t>
      </w:r>
      <w:r>
        <w:rPr>
          <w:rFonts w:cs="TH SarabunPSK" w:ascii="TH SarabunPSK" w:hAnsi="TH SarabunPSK"/>
          <w:sz w:val="32"/>
          <w:szCs w:val="32"/>
        </w:rPr>
        <w:t xml:space="preserve">(Child Center) </w:t>
      </w:r>
      <w:r>
        <w:rPr>
          <w:rFonts w:ascii="TH SarabunPSK" w:hAnsi="TH SarabunPSK" w:cs="TH SarabunPSK"/>
          <w:sz w:val="32"/>
          <w:sz w:val="32"/>
          <w:szCs w:val="32"/>
        </w:rPr>
        <w:t>ซึ่งจะทำให้การจัดการศึกษาในเรื่องต่างๆนั้น สอดคล้องกับศักยภาพของเด็กแต่ละค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ในการ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เรียนคู่ขนา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แบบห้องเรียนคู่ขนานนั้น จะเป็นการจัดการที่มุ่งเน้น พัฒนาศักยภาพของเด็กออทิสติก จนสามารถเรียนรวมกับเด็กปรกติในห้องเรียนปรกติได้ โดยก่อนหน้านั้น เด็กจะต้องได้รับการกระตุ้น และ เสริมสร้างทักษะในด้านต่างๆทุกด้าน รวมถึงด้านวิชาการความรู้ ตามกลุ่มสาระและมาตรฐานการเรียนรู้ ตามหลักสูตรการศึกษาขั้นพื้นฐาน ของกระทรวงศึกษาธิการ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ประกอบที่สำคัญของการจัดการแบบห้องเรียนคู่ขนานนั้น สามารถแบ่งออกเป็นหัวข้อใหญ่ๆได้คือ</w:t>
      </w:r>
    </w:p>
    <w:p>
      <w:pPr>
        <w:pStyle w:val="Normal"/>
        <w:spacing w:before="0" w:after="0"/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คู่ขนานออทิสติก</w:t>
      </w:r>
    </w:p>
    <w:p>
      <w:pPr>
        <w:pStyle w:val="Normal"/>
        <w:spacing w:before="0" w:after="0"/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เรียนการสอน</w:t>
      </w:r>
    </w:p>
    <w:p>
      <w:pPr>
        <w:pStyle w:val="Normal"/>
        <w:spacing w:before="0" w:after="0"/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จัด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ของ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>คู่ขนาน</w:t>
      </w:r>
    </w:p>
    <w:p>
      <w:pPr>
        <w:pStyle w:val="Normal"/>
        <w:spacing w:before="0" w:after="0"/>
        <w:ind w:left="1080" w:hanging="3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ณะครูคู่ขนาน</w:t>
      </w:r>
    </w:p>
    <w:p>
      <w:pPr>
        <w:pStyle w:val="Normal"/>
        <w:spacing w:before="0" w:after="0"/>
        <w:ind w:left="1080" w:hanging="3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้องเรียนคู่ขนานออทิสติก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คู่ขนานออทิสติก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ห้องเรียนพิเศษ ที่ทางสถานศึกษาจำเป็นต้องจัดหาไว้เพื่อใช้ในการเรียนการสอนของเด็กออทิสติกโดยเฉพาะ และจะมีกิจกรรมการเรียนการสอนในทุกเรื่องที่เด็กต้องได้รับการเรียนรู้ นอกเหนือจากการเรียนร่วมกับเพื่อน </w:t>
      </w:r>
      <w:r>
        <w:rPr>
          <w:rFonts w:cs="TH SarabunPSK" w:ascii="TH SarabunPSK" w:hAnsi="TH SarabunPSK"/>
          <w:sz w:val="32"/>
          <w:szCs w:val="32"/>
        </w:rPr>
        <w:t xml:space="preserve">budd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้องเรียนปรกติ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จากหลักการ </w:t>
      </w:r>
      <w:r>
        <w:rPr>
          <w:rFonts w:cs="TH SarabunPSK" w:ascii="TH SarabunPSK" w:hAnsi="TH SarabunPSK"/>
          <w:sz w:val="32"/>
          <w:szCs w:val="32"/>
        </w:rPr>
        <w:t>."</w:t>
      </w:r>
      <w:r>
        <w:rPr>
          <w:rFonts w:ascii="TH SarabunPSK" w:hAnsi="TH SarabunPSK" w:cs="TH SarabunPSK"/>
          <w:sz w:val="32"/>
          <w:sz w:val="32"/>
          <w:szCs w:val="32"/>
        </w:rPr>
        <w:t>ยึดผู้เรียนเป็นสำคัญ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พิจารณาประกอบกับ ข้อบกพร่องต่างๆ ที่เด็กออทิสติกส่วนใหญ่มี ดังนั้น การพิจารณาจัดสรรห้องเรียนคู่ขนานนี้ จะต้องสอดคล้องกับศักยภาพ และ ความต้องการจำเป็นพิเศษทางการศึกษาของเด็กด้วย </w:t>
      </w:r>
      <w:r>
        <w:rPr>
          <w:rFonts w:ascii="TH SarabunPSK" w:hAnsi="TH SarabunPSK" w:cs="TH SarabunPSK"/>
          <w:sz w:val="32"/>
          <w:sz w:val="32"/>
          <w:szCs w:val="32"/>
        </w:rPr>
        <w:t>โดยคำนึงถึงสิ่งต่อไปนี้ คือ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ั้งของห้องเรียนคู่ขน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วรอยู่ในบริเวณอาคารเดียวกันกับอาคารเรียนผู้เรียนปรกติในระดับอายุช่วงชั้นเดียวกัน เช่น </w:t>
      </w:r>
      <w:r>
        <w:rPr>
          <w:rFonts w:cs="TH SarabunPSK" w:ascii="TH SarabunPSK" w:hAnsi="TH SarabunPSK"/>
          <w:sz w:val="32"/>
          <w:szCs w:val="32"/>
        </w:rPr>
        <w:t>"</w:t>
      </w:r>
      <w:r>
        <w:rPr>
          <w:rFonts w:ascii="TH SarabunPSK" w:hAnsi="TH SarabunPSK" w:cs="TH SarabunPSK"/>
          <w:sz w:val="32"/>
          <w:sz w:val="32"/>
          <w:szCs w:val="32"/>
        </w:rPr>
        <w:t>ห้องเรียนคู่ขนานออทิสติก ระดับอายุช่วงชั้นประถม</w:t>
      </w:r>
      <w:r>
        <w:rPr>
          <w:rFonts w:cs="TH SarabunPSK" w:ascii="TH SarabunPSK" w:hAnsi="TH SarabunPSK"/>
          <w:sz w:val="32"/>
          <w:szCs w:val="32"/>
        </w:rPr>
        <w:t xml:space="preserve">"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็อยู่ในส่วนของบริเวณอาคารเรียนของกลุ่มช่วงชั้นประถม เป็นต้น ทั้งนี้เพื่อความสะดวก ในการเชื่อมต่อ ส่งต่อและถ่ายโอน ผู้เรียนออทิสติกกลับไปกลับมาระหว่างห้องเรียนคู่ขนานกับห้องเรียนบัดดี้หรือห้องกิจกรรมที่ต้องร่วมกับผู้เรียนปกติ และ จะไม่ทำให้ห้องเรียนคู่ขนานออทิสติก โดดเดี่ยว แปลกแยก หากตั้งแยกกันอยู่คนละบริเวณคนละอาคาร </w:t>
      </w:r>
    </w:p>
    <w:p>
      <w:pPr>
        <w:pStyle w:val="Normal"/>
        <w:spacing w:before="0" w:after="0"/>
        <w:ind w:lef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·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แวดล้อมในห้อง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ะต้องลดสิ่งเร้าต่างๆ ที่อาจรบกวนการเรียนการสอนได้ เช่น </w:t>
      </w:r>
    </w:p>
    <w:p>
      <w:pPr>
        <w:pStyle w:val="Normal"/>
        <w:spacing w:before="0" w:after="0"/>
        <w:ind w:lef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ติ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วัสดุอุปกรณ์ที่เคลื่อนไหววับแวม เป็นต้น </w:t>
      </w:r>
    </w:p>
    <w:p>
      <w:pPr>
        <w:pStyle w:val="Normal"/>
        <w:spacing w:before="0" w:after="0"/>
        <w:ind w:lef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·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องค์ประกอบภายในห้องเรียนคู่ขนาน </w:t>
      </w:r>
      <w:r>
        <w:rPr>
          <w:rFonts w:ascii="TH SarabunPSK" w:hAnsi="TH SarabunPSK" w:cs="TH SarabunPSK"/>
          <w:sz w:val="32"/>
          <w:sz w:val="32"/>
          <w:szCs w:val="32"/>
        </w:rPr>
        <w:t>ต้องจัดสรรพื้นที่ในห้อง ให้สามารถที่จะใช้ฝึกและ</w:t>
      </w:r>
    </w:p>
    <w:p>
      <w:pPr>
        <w:pStyle w:val="Normal"/>
        <w:spacing w:before="0" w:after="0"/>
        <w:ind w:lef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อนสาระเนื้อหาทักษะต่างๆได้ เช่น ทักษะทางวิชาการ ทักษะการดำรงชีวิตประจำวัน รวมถึงบริการต่างๆ </w:t>
      </w:r>
    </w:p>
    <w:p>
      <w:pPr>
        <w:pStyle w:val="Normal"/>
        <w:spacing w:before="0" w:after="0"/>
        <w:ind w:lef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 การกระตุ้นการพัฒนากล้ามเนื้อมัดเล็กมัดใหญ่ การฝึกพูด การปรับพฤติกรรม เป็นต้น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การเรียนการสอน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หลักสูตรการเรียนการสอนของเด็กออทิสติกนั้น จะมีเป้าหมายเพื่อ ลดทอ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จัดข้อบกพร่องต่างๆที่มีของเด็ก พัฒนาทักษะที่จำเป็นซึ่งเอื้อประโยชน์ต่อเด็กในการเรียนรู้ พัฒนาศักยภาพทุกด้านของเด็ก จนเด็กออทิสติกสามารถเรียนรวมกับเด็กปรกติในห้องเรียนปรกติได้ โดยสามารถแบ่งออกได้เป็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·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ดทอ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ขจัดข้อบกพร่องของเด็ก เด็กออทิสติกทุกคน จะมีข้อบกพร่องที่แตกต่าง และมากน้อย ไม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่ากัน และ ข้อบกพร่องเหล่านั้นก็จะส่งผล เปรียบเหมือนเป็นกำแพงที่มาขวางกั้นการเรียนรู้ ทักษะในเรื่องอื่นๆ ของเด็ก ดังนั้น การลดทอนและขจัดข้อบกพร่องต่างๆที่มีอยู่นั้น จึงเป็นเรื่องแรกๆ ที่เด็กต้องได้รับการเรียนรู้เพื่อกำจัดสิ่งที่มาขวางกั้นการเรียนรู้เหล่า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บกพร่องต่างๆเหล่านั้นได้แก่ การพู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สื่อสาร การเลียนแบบ การปฏิบัติตามคำสั่ง ข้อบกพร่องทางกายภาพ การพัฒนาของกล้ามเนื้อมัดใหญ่และเล็ก พฤติกรรม เป็นต้น ซึ่งเด็กจะได้รับการแก้ไขข้อบกพร่องนี้ ในห้องเรียนคู่ขนาน</w:t>
      </w:r>
    </w:p>
    <w:p>
      <w:pPr>
        <w:pStyle w:val="Normal"/>
        <w:spacing w:before="0" w:after="0"/>
        <w:ind w:left="360" w:hanging="36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กษะในการดำรงชีวิตประจำ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Daily living Skills) 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็นทักษะที่เด็กจะต้องเรียนรู้ทั้งที่บ้าน และ สถานศึกษา เช่น การแปรงฟัน การแต่งตัว การรับประทานอาหาร เป็นต้น รวมถึงการกระตุ้นทักษะทางสังคม การปฏิบัติตามกฎของสังคม เช่น การเข้าแถว การรอ การกล่าวคำขอโทษ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ขอบคุณ เป็นต้น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นื้อหาทางวิชาการ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เนื้อหาวิชาการตามหลักสูตรการศึกษาปรกติ ซึ่งอาจต้องใช้สื่อการเรียนการสอนที่สอดคล้องกับศักยภาพของเด็ก เช่น การใช้สื่อที่เป็นรูปภาพประกอบ การใช้คอมพิวเตอร์ช่วยสอน เป็นต้น โดยการบูรณาการหลอมรวมเอาหลักสูตรการบำบัดทางกายภาพด้านการแพทย์ทุกด้านสำหรับออทิสติกเข้ากับหลักสูตรแกนกลางของนักเรียนปกติไปในทุกกลุ่มสาระการเรียนรู้ เป็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คู่ขนานเฉพาะบุคคลออทิสต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ดับอายุช่วงชั้น สำหรับนักเรียนแต่ละคนในห้องเรียนคู่ขนานออทิสติก และให้ทักษะด้านสังคม เป็นหนึ่งใน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กลุ่มของสาระการเรียนรู้อย่างเฉพาะเจาะจงสำหรับนักเรียนออทิสติกของห้องเรียนคู่ขนาน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การศึกษา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แบบห้องเรียนคู่ขนาน จะมีวิธีการจัดการเริ่มตั้งแต่ เด็กเข้าเรียนในสถานศึกษา และ จะมีการจัดการต่อเนื่องไปตลอด จนกระทั้งเด็กมีความสามารถ หรือ มีศักยภาพเพียงพอที่จะเรียนรวมกับเด็กนักเรียนปรกติได้ โดยรูปแบบการจัดการศึกษาปรกติ กล่าวคือ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2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ัดกร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ต้องคำนึงถึงเป็นอย่างแรกนั้นคือ ศักยภาพของเด็กแต่ละคน การจัดการศึกษาแบบห้องเรียนคู่ขนานนี้ จะมีการคัดกรองเด็กโดยใช้ศักยภาพของแต่ละคนเป็นเกณฑ์ โดยพิจารณาประเด็นที่สำคัญ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ายุของเด็ก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เชิงวิชาการ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กษะทางสังคม 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ามารถในการใช้ชีวิตประจำวัน 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ต้องการจำเป็นพิเศษทางการศึกษา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ุดประสงค์ของการคัดกรองเด็กออทิสติ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ี้ เพื่อใช้ข้อมูลศักยภาพต่างๆ พิจารณาระดับความสามารถ ความบกพร่องของเด็ก โดยแบ่งกลุ่มเด็กออกเป็น ๓ กลุ่มใหญ่ๆ ตามระดับอาการ เพื่อประโยชน์ในการช่วยเหลือและพัฒนาการจัดการศึกษาให้ถูกต้อง และ สอดคล้องเหมาะสมกับศักยภาพ ความสามารถ และความต้องการพิเศษทางการศึกษาของเด็ก ดังนี้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กลุ่มที่มีความสามารถสูง หรือ กลุ่มที่มีอาการเพียงเล็กน้อย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ลุ่มที่มีความสามารถระดับปานกลาง หรือ กลุ่มที่มีอาการปานกลาง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ลุ่มที่มีความสามารถน้อย หรือ กลุ่มที่มีอาการรุนแรง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32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การ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ของห้องเร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ขนา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ห้องเรียนคู่ขนาน จะแบ่งระบบการจัดการ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 เพื่อสอดคล้องกับผลข้อมูลจากการคัดกรอง และ จะเป็นระบบที่มีการบูรณาการองค์ความรู้เรื่องต่างๆ ผนวกเข้าไปในการเรียนการสอน เพื่อให้เด็กได้พัฒนาศักยภาพอย่างเต็มที่สูงสุดและรอบด้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สามารถแบ่ง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sz w:val="32"/>
          <w:sz w:val="32"/>
          <w:szCs w:val="32"/>
        </w:rPr>
        <w:t>ออกได้</w:t>
      </w:r>
      <w:r>
        <w:rPr>
          <w:rFonts w:ascii="TH SarabunPSK" w:hAnsi="TH SarabunPSK" w:cs="TH SarabunPSK"/>
          <w:sz w:val="32"/>
          <w:sz w:val="32"/>
          <w:szCs w:val="32"/>
        </w:rPr>
        <w:t>ดังนี้ คือ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3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เชื่อม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ด็กที่มีอาการรุนแรงจะเริ่มต้นการเรียนรู้ในช่วงนี้ โดยที่เด็กจะได้รับการช่วยเหลือ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ุกๆด้าน เพื่อแก้ไขข้อบกพร่องต่างๆของเด็ก ซึ่งเป็นสิ่งที่มาขัดขวางการเรียนรู้ อย่างเข้มข้น ทั้งเรื่องการฝึกพูด การปรับพฤติกรรม กายภาพบำบัด การบำบัดทางการแพทย์ ฯ ในห้องเรียนคู่ขนานออทิสติก ในขณะเดียวกัน เด็กจะได้รับการกระตุ้นทักษะทางสังคม จากสถานการณ์จริง จากเด็กปกติในวัยเดียวกัน เช่น การเข้าแถว การเล่นเป็นกลุ่ม มีการเชื่อมต่อกับผู้เรียนปกติในวัยเดียวกัน หรือ ใกล้เคียง โดยมีครูประสานกิจกรรมเป็นพี่เลี้ยง เป็นคนคอยกระตุ้นให้เด็กมีส่วนร่วมในทักษะสังคมนั้นๆ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ส่ง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็กที่มีความสามารถระดับปานกลาง หรือ เด็กกลุ่มที่มีอาการรุนแรงที่สามารถ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ทักษะ หรือ มีศักยภาพที่พอจะเรียนรวมกับผู้เรียนปกติได้ เป็นบางรายกิจกรรมหรือบางรายวิชา เช่น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ชาศิลปะ ดนตรี ฯ ซึ่งเป็นเรื่องที่เด็กมีความสามารถ ก็จะต้องทำการส่งต่อผู้เรียนนั้นจากห้องเรียนสอนเสริม ไปเรียนรวมกับผู้เรียนปกติในห้องเรียนปกติ โดยเด็กจะได้เรียนรู้จากครูผู้สอนทั่วไป ซึ่งในระยะแรกอาจต้องใช้ระบบ ครูผู้สอนร่วมกัน </w:t>
      </w:r>
      <w:r>
        <w:rPr>
          <w:rFonts w:cs="TH SarabunPSK" w:ascii="TH SarabunPSK" w:hAnsi="TH SarabunPSK"/>
          <w:sz w:val="32"/>
          <w:szCs w:val="32"/>
        </w:rPr>
        <w:t xml:space="preserve">( Co-Operation Teach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ครูผู้สอ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 ครูคนหนึ่งสอนผู้เรียนปกติ อีกคนหนึ่งสอนผู้เรียนออทิสติก ในเรื่องเดียวกัน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ถ่ายโ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็กที่มีอาการเพียงเล็กน้อย หรือ เด็กที่สามารถผ่านระบบส่งต่อได้ ซึ่งเด็กจะมี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ศักยภาพอยู่ในระดับที่สามารถจะถ่ายโอน ไปสู่ระบบการจัดการการศึกษาแบบผู้เรียนปกติได้ ก็จะต้องเตรียม</w:t>
      </w:r>
    </w:p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เด็กเข้าสู่ระบบการจัดการศึกษาแบบปกติ โดยที่ในระยะถ่ายโอนนั้น ทั้งคณะครูคู่ขนานและครูผู้สอนห้องเรียนปกติจะต้องทำงานร่วมกัน คือ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ยะแรกของการถ่ายโอน เด็กจะได้รับการสอนเสริมอย่างเข้มข้นโดยคณะครูคู่ขนาน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กลางของการถ่ายโอน เด็กจะได้รับการสอนเสริมร่วมกันระหว่างคณะครูคู่ขนาน กับ 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ผู้สอนในห้องเรียนปกติ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สุดท้ายของการถ่ายโอน การสอนเสริมหรือการจัดการต่างใดๆ เกี่ยวกับเด็กในระยะนี้ 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ะกระทำเช่นเดียวกับเด็กปกติโดยทั่วไป และถือว่าเป็นการถ่ายโอนเด็กเข้าสู่สังคม อย่างเท่าเทียม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ไรก็ตาม เมื่อนักเรียนออทิสติกถูกถ่ายโอนไปแล้ว โดยเกณฑ์ที่ใช้ในการถ่ายโอนคือ ศักยภาพด้านทักษะ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างสังคมเป็นเกณฑ์หลัก ทักษะทางวิชาการเป็นเกณฑ์รอง ที่บางรายวิชานักเรียนออทิสติกอาจเรียนล้ำหน้าไป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ว่าเด็กปกติ บางรายวิชาอาจตามไม่ทันนักเรียนปกติ นักเรียนออทิสติก จึงจะต้องได้รับการสอนซ่อมสอนเสริ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่อไปใน ห้องสอนซ่อมสอนเสริม ของโรงเรียน ที่อาจจะต้องจัดตั้งขึ้นด้วยในระบบโรงเรียนเพื่อนักเรียนทุกกลุ่ม</w:t>
      </w:r>
    </w:p>
    <w:p>
      <w:pPr>
        <w:pStyle w:val="Normal"/>
        <w:spacing w:before="0" w:after="0"/>
        <w:ind w:left="36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มีปัญหาทางด้านวิชาการ</w:t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>3.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Buddy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ห้องเรียน </w:t>
      </w:r>
      <w:r>
        <w:rPr>
          <w:rFonts w:cs="TH SarabunPSK" w:ascii="TH SarabunPSK" w:hAnsi="TH SarabunPSK"/>
          <w:b/>
          <w:bCs/>
          <w:sz w:val="32"/>
          <w:szCs w:val="32"/>
        </w:rPr>
        <w:t>Buddy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ักษะอย่างหนึ่งที่ต้องบูรณการเข้าไป ในการจัดการเรียนการสอนของเด็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ออทิสติก คือ ทักษะทางสังคม ซึ่งการสอนทักษะทางสังคมนี้ วิธีการที่ดีที่สุดก็คือ การที่เด็กได้เรียนรู้จากสถานการณ์จริง จากสภาพแวดล้อมปรกติ จากเพื่อนนักเรียนปรกติ ซึ่งเป็นเรื่องที่เด็กจะต้องเผชิญและ เรียนรู้ในสังคม ชุมชน ทั่วไปที่เด็กอาศัยอยู่ 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การเผยแพร่องค์ความรู้เรื่องเด็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ุคคลออทิสติก เป็นเรื่องที่สำคัญมากที่จะต้องถ่ายทอด สู่สังคม สู่ชุมชนที่เด็กอาศัยอยู่ เพื่อสร้างความรู้ ความเข้าใจที่ถูกต้อง และ การยอมรับจากคนในสังคม สำหรับในสังคมของโรงเรียน ทุกคนที่อยู่ในโรงเรียน ทุกระดับ ตั้งแต่ ผู้บริหารสถานศึกษา ครูใหญ่ ครูประจำชั้น ครูผู้สอน ครูธุรการ นักการ ภารโรง นักเรียนทุกคน รวมถึง พ่อค้าแม่ค้า ที่ขายของอยู่ในโรงเรียน ทุกคนควรได้รับข้อมูลที่ถูกต้องเกี่ยวกับเด็กออทิสติก ทั้งเรื่องข้อบกพร่องต่างๆ ความคิดความอ่านที่แตกต่าง เป็นต้น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สำคัญของระบบจัดการศึกษาแบบห้องเรียนคู่ขนานออทิสติก คือ การการค้นหา และ จัดตั้ง เพื่อนนักเรียน ที่จะมาเป็น กลุ่มเพื่อน </w:t>
      </w:r>
      <w:r>
        <w:rPr>
          <w:rFonts w:cs="TH SarabunPSK" w:ascii="TH SarabunPSK" w:hAnsi="TH SarabunPSK"/>
          <w:sz w:val="32"/>
          <w:szCs w:val="32"/>
        </w:rPr>
        <w:t xml:space="preserve">budd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็กออทิสติก ซึ่งก็คงจะต้องเป็นเด็กนักเรียนที่ยอมรับในความบกพร่อง และความแตกต่างของเด็กออทิสติก และ อยู่ในระดับขั้นการศึกษาที่เด็กออทิสติก จะเข้าไปเรียนรวมด้วย ในห้องเรียนปร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เรียน </w:t>
      </w:r>
      <w:r>
        <w:rPr>
          <w:rFonts w:cs="TH SarabunPSK" w:ascii="TH SarabunPSK" w:hAnsi="TH SarabunPSK"/>
          <w:sz w:val="32"/>
          <w:szCs w:val="32"/>
        </w:rPr>
        <w:t xml:space="preserve">budd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พื่อน </w:t>
      </w:r>
      <w:r>
        <w:rPr>
          <w:rFonts w:cs="TH SarabunPSK" w:ascii="TH SarabunPSK" w:hAnsi="TH SarabunPSK"/>
          <w:sz w:val="32"/>
          <w:szCs w:val="32"/>
        </w:rPr>
        <w:t xml:space="preserve">budd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ห้องเรียน </w:t>
      </w:r>
      <w:r>
        <w:rPr>
          <w:rFonts w:cs="TH SarabunPSK" w:ascii="TH SarabunPSK" w:hAnsi="TH SarabunPSK"/>
          <w:sz w:val="32"/>
          <w:szCs w:val="32"/>
        </w:rPr>
        <w:t xml:space="preserve">buddy </w:t>
      </w:r>
      <w:r>
        <w:rPr>
          <w:rFonts w:ascii="TH SarabunPSK" w:hAnsi="TH SarabunPSK" w:cs="TH SarabunPSK"/>
          <w:sz w:val="32"/>
          <w:sz w:val="32"/>
          <w:szCs w:val="32"/>
        </w:rPr>
        <w:t>นั้น จะช่วยได้มากในการกระตุ้นพัฒนาการของเด็กออทิสติก ทั้งเรื่องทักษะทางสังคม โดยเฉพาะเรื่องบุคลิกภาพ การใช้ชีวิตประจำวัน และ อื่นๆ</w:t>
      </w:r>
    </w:p>
    <w:p>
      <w:pPr>
        <w:pStyle w:val="Normal"/>
        <w:spacing w:before="0" w:after="0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ind w:left="360" w:hanging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ครูคู่ขนา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จัดการศึกษาแบบห้องเรียนคู่ขนาน สัมฤทธิ์ผลและมีประสิทธิภาพ จะต้องมีบุคลากรที่เป็นคณะครูซึ่งประกอบด้วย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อำนวยการ ซึ่งมาจากคณะผู้บริหารของสถานศึกษา ทำหน้าที่ดูแลเรื่องทั่วไป และ ประสานใน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ความต้องการจำเป็นทางการศึกษาต่างๆ สำหรับเด็ก เช่น ประสานงานระหว่างครูผู้สอน และ ครูผู้สอนปกติ ประสานงานกับหน่วยราชการในการขอรับความต้องการจำเป็นต่างๆ เช่น การบำบัดทางการแพทย์ เป็นต้น 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ประจำชั้น คือ ครู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สถานศึกษานั้นๆไม่มีครูการศึกษาพิเศ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ำหน้าที่สอนเด็กตาม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ผนการจัดการศึกษาเฉพาะบุคคล </w:t>
      </w:r>
      <w:r>
        <w:rPr>
          <w:rFonts w:cs="TH SarabunPSK" w:ascii="TH SarabunPSK" w:hAnsi="TH SarabunPSK"/>
          <w:sz w:val="32"/>
          <w:szCs w:val="32"/>
        </w:rPr>
        <w:t xml:space="preserve">(IEP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ในห้องเรียนคู่ขนาน โดยมีครูประจำชั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่อห้องเรียนคู่ขน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้อง </w:t>
      </w:r>
    </w:p>
    <w:p>
      <w:pPr>
        <w:pStyle w:val="Normal"/>
        <w:spacing w:before="0" w:after="0"/>
        <w:ind w:left="72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ประสานกิจกรรม คือ ครูปกติ ทำหน้าที่ช่วยสอนเด็ก ตามแผนการจัดการศึกษาเฉพาะบุคคล </w:t>
      </w:r>
    </w:p>
    <w:p>
      <w:pPr>
        <w:pStyle w:val="Normal"/>
        <w:spacing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ละ ทำหน้าที่ในการ เชื่อมต่อ ส่งต่อ และ ถ่ายโอนผู้เรียน สู่ระบบการจัดการศึกษาสำหรับผู้เรียนปกติ โดยมีอัตราส่วนของครูประสานงานกับผู้เรียนออทิสติก ไม่เกิ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3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การศึกษาแบบห้องเรียนคู่ขนานนี้ สามารถใช้กับเด็กออทิสติกในทุกกลุ่มอาการ และจะเห็นได้ว่าการจัดการศึกษาแบบห้องเรียนคู่ขนานนี้ ยึดหลักผู้เรียนเป็นสำคัญในทุกขั้นตอนของการจัดการ โดยมุ่งเน้นในเรื่อง การลดทอ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จัด ข้อบกพร่องต่างๆของเด็กออทิสติก พร้อมทั้งการพัฒนาทักษะในทุกๆด้าน เพื่อให้เด็กออทิสติกสามารถ จะดำรงชีวิตได้ต่อไปอย่างเท่าเทียม และ มีศักดิ์ศรีในสังคม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าตรฐานการเรียนร่ว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พื่อการประกันคุณภาพภายในสถานศึกษา ปี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 </w:t>
      </w:r>
      <w:r>
        <w:rPr>
          <w:rFonts w:cs="TH SarabunPSK" w:ascii="TH SarabunPSK" w:hAnsi="TH SarabunPSK"/>
          <w:b/>
          <w:bCs/>
          <w:sz w:val="36"/>
          <w:szCs w:val="36"/>
        </w:rPr>
        <w:t>2555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นักงานคณะกรรมการการศึกษาขั้นพื้นฐาน ได้จัดทำมาตรฐานการเรียนร่วม เพื่อการประกันคุณภาพภายในของสถานศึกษ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ึ้น เพื่อใช้เป็นกลไกในการขับเคลื่อนการพัฒนาคุณภาพการจัดการเรียนร่วมของสำนักงานเขตพื้นที่การ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ป็นการยกระดับคุณภาพผู้เรียน คุณภาพด้า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ารเรียนการสอน คุณภาพด้านการบริหารจัดการเรียนร่วม รวมทั้งคุณภาพด้านการสร้างสังคมแห่งการเรียนรู้ของสถานศึกษา ประกอบ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บ่งชี้ ดังนี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ด้านคุณภาพผู้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มีผลการพัฒนาเต็มศักยภาพ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เรียนมีผลการพัฒนาเต็มศักยภาพตามที่กำหนดไว้ในแผนการจัดการศึกษา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ndividualized Education Program: IEP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ด้านการจัดการเรียนการส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ปฏิบัติงานเรียนร่วมอย่างมีประสิทธิภาพและเกิดประสิทธิผ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มีความรู้ ความเข้าใจ เจตคติที่ดีต่อการจัดการเรียนร่วมและปฏิบัติต่อผู้เรีย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ย่างเหมาะส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เข้ารับการฝึกอบรมหรือพัฒนาให้มีทักษะใน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มีการจัดทำแผนการจัดการศึกษา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EP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ูจัดทำแผนการสอน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Individual Implementation Plan : IIP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สอดคล้องกับแผนการจัดการศึกษาเฉพาะบุคคล </w:t>
      </w:r>
      <w:r>
        <w:rPr>
          <w:rFonts w:cs="TH SarabunPSK" w:ascii="TH SarabunPSK" w:hAnsi="TH SarabunPSK"/>
          <w:color w:val="000000"/>
          <w:sz w:val="32"/>
          <w:szCs w:val="32"/>
        </w:rPr>
        <w:t>(IEP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จัดหา ผลิตและใช้เทคโนโลยี สิ่งอำนวยความสะดวก สื่อ บริการ และ ความช่วยเหลืออื่นใดทางการศึกษา ในการพัฒนาผู้เรียนตามความต้องการจำเป็นพิเศษทางการศึกษา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จัดการเรียนรู้เพื่อพัฒนาผู้เรียนเฉพาะบุคคลอย่างเหมาะส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มีการวัดและประเมินผลที่หลากหลายสอดคล้องกับผู้เรียนเฉพา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ใช้กระบวนการวิจัย เพื่อพัฒนาผู้เรียนเฉพาะบุคค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ด้านการบริห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บริหารจัดการเรียนร่วมอย่างมีประสิทธิภาพและเกิดประสิทธิผล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มีความรู้ ความเข้าใจ เจตคติที่ดี และมีวิสัยทัศน์ในการบริห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บริหารมีการบริหารจัดการเรียนร่วมตามโครงสร้างซีท </w:t>
      </w:r>
      <w:r>
        <w:rPr>
          <w:rFonts w:cs="TH SarabunPSK" w:ascii="TH SarabunPSK" w:hAnsi="TH SarabunPSK"/>
          <w:color w:val="000000"/>
          <w:sz w:val="32"/>
          <w:szCs w:val="32"/>
        </w:rPr>
        <w:t>(SEAT Framework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บริหารมีการบริหารจัดการเรียนร่วมโดยใช้โรงเรียนเป็นฐาน </w:t>
      </w:r>
      <w:r>
        <w:rPr>
          <w:rFonts w:cs="TH SarabunPSK" w:ascii="TH SarabunPSK" w:hAnsi="TH SarabunPSK"/>
          <w:color w:val="000000"/>
          <w:sz w:val="32"/>
          <w:szCs w:val="32"/>
        </w:rPr>
        <w:t>(School-based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management : SBM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บริหารสามารถบริหารจัดการเรียนร่วมให้บรรลุเป้าหมายตามที่กำหนดไว้ในแผนปฏิบัติ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ศึกษามีกระบวนการเปลี่ยนผ่าน </w:t>
      </w:r>
      <w:r>
        <w:rPr>
          <w:rFonts w:cs="TH SarabunPSK" w:ascii="TH SarabunPSK" w:hAnsi="TH SarabunPSK"/>
          <w:color w:val="000000"/>
          <w:sz w:val="32"/>
          <w:szCs w:val="32"/>
        </w:rPr>
        <w:t>(Transition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ส่งเสริม สนับสนุน ยกย่องเชิดชูเกียรติบุคคลและองค์กรที่มีส่วนร่วม ด้าน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ด้านการสร้างสังคมแห่ง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ตรฐา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มีการสร้าง ส่งเสริม สนับสนุนให้สถานศึกษาเป็นสังคมแห่งการเรียนรู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จัดการเรียนร่วม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แหล่งเรียนรู้ด้านการจัดการเรียนร่วมในโรงเรียน ให้ผู้เรียนและครอบครั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เข้าถึงและใช้ประโยชน์ได้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  <w:tab w:val="left" w:pos="1843" w:leader="none"/>
          <w:tab w:val="left" w:pos="2127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บ่งชี้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แลกเปลี่ยนเรียนรู้ด้านการจัดการเรียนร่วมระหว่างบุคลากรภายในสถานศึกษาระหว่างสถานศึกษากับครอบครัว ชุมชนและองค์กรที่เกี่ยวข้อง</w:t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1560" w:leader="none"/>
        </w:tabs>
        <w:spacing w:before="0" w:after="0"/>
        <w:ind w:left="0" w:hanging="0"/>
        <w:contextualSpacing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21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ind w:left="0" w:hanging="0"/>
        <w:contextualSpacing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วิจัยที่เกี่ยวข้อง</w:t>
      </w:r>
    </w:p>
    <w:p>
      <w:pPr>
        <w:pStyle w:val="Style24"/>
        <w:tabs>
          <w:tab w:val="clear" w:pos="720"/>
          <w:tab w:val="left" w:pos="709" w:leader="none"/>
          <w:tab w:val="left" w:pos="993" w:leader="none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cs="TH SarabunPSK" w:ascii="TH SarabunPSK" w:hAnsi="TH SarabunPSK"/>
          <w:sz w:val="32"/>
          <w:szCs w:val="32"/>
        </w:rPr>
        <w:t xml:space="preserve">(2556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ทคัดย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>ศึกษาผลการใช้มาตรฐา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เรียนร่วม เพื่อการประกันคุณภาพการจัดการศึกษาเรียนร่วมในโรงเรียนแกนนำจัดการเรียนร่วม สังกัด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ารศึกษาขั้นพื้นฐาน ผล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 </w:t>
      </w:r>
      <w:r>
        <w:rPr>
          <w:rFonts w:ascii="TH SarabunPSK" w:hAnsi="TH SarabunPSK" w:cs="TH SarabunPSK"/>
          <w:sz w:val="32"/>
          <w:sz w:val="32"/>
          <w:szCs w:val="32"/>
        </w:rPr>
        <w:t>ผู้บริหารมีความคิดเห็นต่อผลการใช้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การเรียนร่วม เพื่อการประกันคุณภาพการจัดการศึกษาเรียนร่วม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 ในภาพรวมมีความคิดเห็น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5.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4.67 </w:t>
      </w:r>
      <w:r>
        <w:rPr>
          <w:rFonts w:ascii="TH SarabunPSK" w:hAnsi="TH SarabunPSK" w:cs="TH SarabunPSK"/>
          <w:sz w:val="32"/>
          <w:sz w:val="32"/>
          <w:szCs w:val="32"/>
        </w:rPr>
        <w:t>และครูมีความคิดเห็นในภาพรวมว่ามีความเหมาะส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94.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5.7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แยกเป็นรายด้านพบว่า ด้า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ด้านคุณภาพ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 ผู้บริหารมีความคิดเห็น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7.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 ร้อยละ </w:t>
      </w:r>
      <w:r>
        <w:rPr>
          <w:rFonts w:cs="TH SarabunPSK" w:ascii="TH SarabunPSK" w:hAnsi="TH SarabunPSK"/>
          <w:sz w:val="32"/>
          <w:szCs w:val="32"/>
        </w:rPr>
        <w:t xml:space="preserve">2.6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มีความคิดเห็น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5.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4.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มาตรฐานด้านการจัดการเรียนการสอน ผู้บริหาร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คิดเห็น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4.4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5.5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มีความคิดเห็น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3.4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6.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ด้านการบริหารจัดการเรียนร่วม ผู้บริหารมีความคิดเห็น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4.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5.4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ูมีความคิดเห็นว่ามีความ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3.96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6.0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ด้านการสร้างสังคมแห่งการเรียนรู้ ผู้บริหารมีความคิดเห็นว่า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4.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5.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รูมีความคิดเห็นว่ามีความเหมาะสมร้อยละ </w:t>
      </w:r>
      <w:r>
        <w:rPr>
          <w:rFonts w:cs="TH SarabunPSK" w:ascii="TH SarabunPSK" w:hAnsi="TH SarabunPSK"/>
          <w:sz w:val="32"/>
          <w:szCs w:val="32"/>
        </w:rPr>
        <w:t xml:space="preserve">93.92 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เหมาะสมร้อยละ </w:t>
      </w:r>
      <w:r>
        <w:rPr>
          <w:rFonts w:cs="TH SarabunPSK" w:ascii="TH SarabunPSK" w:hAnsi="TH SarabunPSK"/>
          <w:sz w:val="32"/>
          <w:szCs w:val="32"/>
        </w:rPr>
        <w:t>6.09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 </w:t>
      </w:r>
      <w:r>
        <w:rPr>
          <w:rFonts w:cs="TH SarabunPSK" w:ascii="TH SarabunPSK" w:hAnsi="TH SarabunPSK"/>
          <w:sz w:val="32"/>
          <w:szCs w:val="32"/>
        </w:rPr>
        <w:t xml:space="preserve">(2557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ทคัดย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ผลการพัฒนารูปแบบการจัดการเรียนรวมในโรงเรียนต้นแบบการเรียนรวม สังกัดสำนักงานคณะกรรมการการศึกษาขั้นพื้นฐา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พบ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บริหาร ครู กรรมการสถานศึกษา และผู้ปกครองนักเรียน มีความคิดเห็นต่อการดำเนินงานการจัดการเรียนรวม ในภาพรวมอยู่ในระดับมาก </w:t>
      </w:r>
      <w:r>
        <w:rPr>
          <w:rFonts w:cs="BrowalliaUPC" w:ascii="Browallia New" w:hAnsi="Browallia New"/>
          <w:sz w:val="30"/>
          <w:szCs w:val="30"/>
        </w:rPr>
        <w:t>(</w:t>
      </w:r>
      <w:r>
        <w:rPr>
          <w:rFonts w:eastAsia="Times New Roman" w:cs="BrowalliaUPC" w:ascii="Browallia New" w:hAnsi="Browallia New"/>
          <w:sz w:val="34"/>
          <w:szCs w:val="3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  <w:szCs w:val="32"/>
        </w:rPr>
        <w:t xml:space="preserve">= 3.91, S.D. = 0.69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พิจารณาแยกเป็นรายด้าน พบว่า ด้านการบริหารจัดการเรียนรวม ผู้บริหาร ครู กรรมการสถานศึกษา และผู้ปกครองนักเรีย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คิดเห็นต่อการดำเนินงานการจัดการเรียนรวม อยู่ในระดับม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Times New Roman" w:cs="BrowalliaUPC" w:ascii="Browallia New" w:hAnsi="Browallia New"/>
          <w:sz w:val="34"/>
          <w:szCs w:val="3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  <w:szCs w:val="32"/>
        </w:rPr>
        <w:t xml:space="preserve">= 3.91 , S.D. = 0.7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จัดการเรียนการสอนและการวัดและประเมินผล ผู้บริหาร ครู กรรมการสถานศึกษา ผู้ปกครองนักเรียน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คิดเห็นต่อการดำเนินงานการจัดการเรียนรวม ในภาพรวม อยู่ในระดับปานกล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Times New Roman" w:cs="BrowalliaUPC" w:ascii="Browallia New" w:hAnsi="Browallia New"/>
          <w:sz w:val="34"/>
          <w:szCs w:val="3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  <w:szCs w:val="32"/>
        </w:rPr>
        <w:t xml:space="preserve">= 3.92 , S.D. = 0.75) </w:t>
      </w:r>
      <w:r>
        <w:rPr>
          <w:rFonts w:ascii="TH SarabunPSK" w:hAnsi="TH SarabunPSK" w:cs="TH SarabunPSK"/>
          <w:sz w:val="32"/>
          <w:sz w:val="32"/>
          <w:szCs w:val="32"/>
        </w:rPr>
        <w:t>ด้านผลการพัฒนาศักยภาพของนักเรียนพิการเรียนรวม ผู้บริหาร ครู กรรมการสถานศึกษา ผู้ปกครองนักเรียน มีความคิดเห็นต่อการดำเนินงานการจัดการเรียนรวม ในภาพรวม อยู่ในระดับ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Times New Roman" w:cs="BrowalliaUPC" w:ascii="Browallia New" w:hAnsi="Browallia New"/>
          <w:sz w:val="34"/>
          <w:szCs w:val="3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  <w:szCs w:val="32"/>
        </w:rPr>
        <w:t xml:space="preserve"> = 4.04 , S.D. = 0.78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ดำเนินงานของศูนย์บริการทางการศึกษา </w:t>
      </w:r>
      <w:r>
        <w:rPr>
          <w:rFonts w:cs="TH SarabunPSK" w:ascii="TH SarabunPSK" w:hAnsi="TH SarabunPSK"/>
          <w:sz w:val="32"/>
          <w:szCs w:val="32"/>
        </w:rPr>
        <w:t xml:space="preserve">(Student Support Services : SS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 ครู กรรมการสถานศึกษา ผู้ปกครองนักเรียน มีความคิดเห็นอยู่ในระดับมา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Times New Roman" w:cs="BrowalliaUPC" w:ascii="Browallia New" w:hAnsi="Browallia New"/>
          <w:sz w:val="34"/>
          <w:szCs w:val="3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H SarabunPSK" w:ascii="TH SarabunPSK" w:hAnsi="TH SarabunPSK"/>
          <w:sz w:val="32"/>
          <w:szCs w:val="32"/>
        </w:rPr>
        <w:t xml:space="preserve"> = 3.81 , S.D. = 0.74)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7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386" w:hanging="0"/>
      <w:outlineLvl w:val="1"/>
    </w:pPr>
    <w:rPr>
      <w:rFonts w:ascii="Cordia New" w:hAnsi="Cordia New" w:eastAsia="Cordia New" w:cs="Cordi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  <w:bCs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5">
    <w:name w:val="หัวกระดาษ อักขระ"/>
    <w:basedOn w:val="Style13"/>
    <w:qFormat/>
    <w:rPr/>
  </w:style>
  <w:style w:type="character" w:styleId="Style16">
    <w:name w:val="ท้ายกระดาษ อักขระ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ชื่อเรื่องรอง อักขระ"/>
    <w:qFormat/>
    <w:rPr>
      <w:rFonts w:ascii="Cambria" w:hAnsi="Cambria" w:eastAsia="Times New Roman" w:cs="Angsana New"/>
      <w:sz w:val="24"/>
      <w:szCs w:val="30"/>
    </w:rPr>
  </w:style>
  <w:style w:type="character" w:styleId="2">
    <w:name w:val="หัวเรื่อง 2 อักขระ"/>
    <w:qFormat/>
    <w:rPr>
      <w:rFonts w:ascii="Cordia New" w:hAnsi="Cordia New" w:eastAsia="Cordia New" w:cs="Cordia New"/>
      <w:sz w:val="32"/>
      <w:szCs w:val="32"/>
    </w:rPr>
  </w:style>
  <w:style w:type="character" w:styleId="3">
    <w:name w:val="การเยื้องเนื้อความ 3 อักขระ"/>
    <w:qFormat/>
    <w:rPr>
      <w:rFonts w:ascii="Calibri" w:hAnsi="Calibri" w:eastAsia="Calibri" w:cs="Angsana New"/>
      <w:sz w:val="16"/>
      <w:szCs w:val="18"/>
    </w:rPr>
  </w:style>
  <w:style w:type="character" w:styleId="21">
    <w:name w:val="เนื้อความ 2 อักขระ"/>
    <w:qFormat/>
    <w:rPr>
      <w:rFonts w:ascii="Calibri" w:hAnsi="Calibri" w:eastAsia="Calibri" w:cs="Angsana New"/>
    </w:rPr>
  </w:style>
  <w:style w:type="character" w:styleId="Style18">
    <w:name w:val="เนื้อความ อักขระ"/>
    <w:qFormat/>
    <w:rPr>
      <w:rFonts w:ascii="Calibri" w:hAnsi="Calibri" w:eastAsia="Calibri" w:cs="Angsana New"/>
    </w:rPr>
  </w:style>
  <w:style w:type="character" w:styleId="31">
    <w:name w:val="เนื้อความ 3 อักขระ"/>
    <w:qFormat/>
    <w:rPr>
      <w:rFonts w:ascii="Calibri" w:hAnsi="Calibri" w:eastAsia="Calibri" w:cs="Angsana New"/>
      <w:sz w:val="16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9">
    <w:name w:val="ตัวแทนข้อความ"/>
    <w:qFormat/>
    <w:rPr>
      <w:color w:val="808080"/>
    </w:rPr>
  </w:style>
  <w:style w:type="character" w:styleId="Style20">
    <w:name w:val="การเยื้องเนื้อความ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Calibri" w:hAnsi="Calibri" w:eastAsia="Calibri" w:cs="Angsana New"/>
      <w:sz w:val="16"/>
      <w:szCs w:val="18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Calibri" w:hAnsi="Calibri" w:eastAsia="Calibri" w:cs="Angsana New"/>
    </w:rPr>
  </w:style>
  <w:style w:type="paragraph" w:styleId="33">
    <w:name w:val="เนื้อความ 3"/>
    <w:basedOn w:val="Normal"/>
    <w:qFormat/>
    <w:pPr>
      <w:spacing w:before="0" w:after="120"/>
    </w:pPr>
    <w:rPr>
      <w:rFonts w:ascii="Calibri" w:hAnsi="Calibri" w:eastAsia="Calibri" w:cs="Angsana New"/>
      <w:sz w:val="16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4:00Z</dcterms:created>
  <dc:creator>Compaq</dc:creator>
  <dc:description/>
  <cp:keywords/>
  <dc:language>en-US</dc:language>
  <cp:lastModifiedBy>User</cp:lastModifiedBy>
  <cp:lastPrinted>2015-05-15T10:23:00Z</cp:lastPrinted>
  <dcterms:modified xsi:type="dcterms:W3CDTF">2015-06-05T09:05:00Z</dcterms:modified>
  <cp:revision>4</cp:revision>
  <dc:subject/>
  <dc:title/>
</cp:coreProperties>
</file>