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0160</wp:posOffset>
                </wp:positionH>
                <wp:positionV relativeFrom="paragraph">
                  <wp:posOffset>-520065</wp:posOffset>
                </wp:positionV>
                <wp:extent cx="233680" cy="320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0.8pt;margin-top:-40.95pt;width:18.35pt;height:25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ร่าง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)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รุป อภิปรายผล และข้อเสนอแนะ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การพัฒนาคุณภาพการจัดการศึกษาเรียนร่วมและ   เรียนรวม 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ัธยมศึกษา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การดำเนินงาน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 สรุป  อภิปรายผล และข้อเสนอแนะ ดังนี้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1987" w:leader="none"/>
          <w:tab w:val="left" w:pos="2160" w:leader="none"/>
        </w:tabs>
        <w:spacing w:before="240" w:after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วัตถุประสงค์</w:t>
      </w:r>
    </w:p>
    <w:p>
      <w:pPr>
        <w:pStyle w:val="Style17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ดำเนินงานการพัฒนาคุณภาพการจัดการศึกษาเรียนร่วมและเรียนรวม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วัตถุประสงค์  ดังนี้</w:t>
      </w:r>
    </w:p>
    <w:p>
      <w:pPr>
        <w:pStyle w:val="Style17"/>
        <w:numPr>
          <w:ilvl w:val="0"/>
          <w:numId w:val="1"/>
        </w:numPr>
        <w:spacing w:lineRule="auto" w:line="276" w:before="0" w:after="0"/>
        <w:contextualSpacing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ศึกษาข้อมูลพื้นฐานของโรงเรียนทั่วไปที่จัดการเรียนร่ว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ารเรียนร่วม และโรงเรียนต้นแบบการเรียนรวม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 w:before="0" w:after="200"/>
        <w:ind w:left="0" w:firstLine="76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ผลการดำเนินงาน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 w:before="0" w:after="200"/>
        <w:ind w:left="0" w:firstLine="76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ผลการปฏิบัติงานที่ภาคภูมิใจ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ผลงานดี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เรียนทั่วไปที่จัดการ    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76" w:before="0" w:after="200"/>
        <w:ind w:left="0" w:firstLine="765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ปัญหา อุปสรรคและแนวทางแก้ไข 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เขตพื้นที่การศึกษามัธยมศึกษา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7"/>
        <w:tabs>
          <w:tab w:val="clear" w:pos="720"/>
          <w:tab w:val="left" w:pos="1134" w:leader="none"/>
        </w:tabs>
        <w:spacing w:lineRule="auto" w:line="276" w:before="0" w:after="20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การประเมินผลการดำเนินงานการพัฒนาคุณภาพการจัดการศึกษาเรียนร่วมและเรียนรวม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จากผลการวิเคราะห์ข้อมูลการประเมินผลการดำเนินงานการพัฒนาคุณภาพการจัดการศึกษาเรียนร่วมและเรียนรวม 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ัธยมศึกษา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 โดย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การดำเนินงาน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 สรุปผลการประเมิน ได้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ตอน ดังนี้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ข้อมูลทั่วไป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18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การประเมินผลการดำเนินงาน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ผลการปฏิบัติงานที่ภาคภูมิใจ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ผลงานดี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  <w:b/>
          <w:b/>
          <w:bCs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ปัญหา อุปสรรคและแนวทางแก้ไข 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ลการวิเคราะห์ข้อมูลทั่วไปของโรงเรียนทั่วไปที่จัดการเรียนร่วม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บริหารงานการศึกษาพิเศษ 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ข้อมูลทั่วไป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 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โดยวิเคราะห์ข้อมูลที่ได้จากแบบประเมินผลการดำเนินงาน ในตอ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ทั่วไป สรุปผลได้ดังนี้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18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ลการวิเคราะห์การประเมินผลการดำเนินงานของโรงเรียนทั่วไปที่จัดการเรียนร่วม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บริหารงานการศึกษาพิเศษ 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18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การประเมินผลการดำเนินงาน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โดยวิเคราะห์ข้อมูลที่ได้จากแบบประเมินผลการดำเนินงาน ใน 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ของโรงเรียนจัดการเรียนร่วมและเรียนรวมมาตรฐานการเรียนร่วมเพื่อการประกันคุณภาพภายในของสถานศึกษา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25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ดำเนินงานของโรงเรียนต้นแบบการเรียนรวม  และตอน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ของห้องเรียนคู่ขนานสำหรับบุคคล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อทิสติก สรุปผลได้ดังนี้ 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ของโรงเรียนจัดการเรียนร่วมและเรียนรวมมาตรฐานการเรียนร่วมเพื่อการประกันคุณภาพภายในของสถานศึกษา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ผลได้ ดังนี้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ของโรงเรียนต้นแบบการเรียนรวม สรุปผลได้ ดังนี้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ดำเนินงานของห้องเรียนคู่ขนานสำหรับบุคคลออทิสติก สรุปผล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ดังนี้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วิเคราะห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th-TH"/>
        </w:rPr>
        <w:t>การปฏิบัติงานที่ภาคภูมิใจ</w:t>
      </w:r>
      <w:r>
        <w:rPr>
          <w:rFonts w:cs="TH SarabunPSK" w:ascii="TH SarabunPSK" w:hAnsi="TH SarabunPSK"/>
          <w:b/>
          <w:bCs/>
          <w:sz w:val="36"/>
          <w:szCs w:val="36"/>
          <w:lang w:val="th-TH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th-TH"/>
        </w:rPr>
        <w:t xml:space="preserve">ผลงานดีเด่น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องโรงเรียนทั่วไปที่จัดการเรียนร่วม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บริหารงานการศึกษาพิเศษ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ผลการปฏิบัติงานที่ภาคภูมิใจ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ผลงานดี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เรียนทั่วไปที่จัด  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โดยวิเคราะห์ข้อมูลที่ได้จากแบบประเมินผลการดำเนินงาน ใน ตอนที่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ผล       การ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ปฏิบัติงานที่ภาคภูมิใจ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ผลงานดีเด่น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ผลได้ ดัง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ผลการวิเคราะห์ปัญหา อุปสรรคและแนวทางแก้ไข ของโรงเรียนทั่วไปที่จัดการเรียนร่วม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ำนักบริหารงานการศึกษาพิเศษ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วิเคราะห์ปัญหา อุปสรรคและแนวทางแก้ไข 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วิเคราะห์เนื้อหาข้อมูลที่ได้จากแบบประเมินผลการดำเนินงาน ใน ตอน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ญหา อุปสรรคและแนวทางแก้ไข สรุปผลได้ ดังนี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อภิปราย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ดำเนินงานการพัฒนาคุณภาพการจัดการศึกษาเรียนร่วมและเรียนรว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การดำเนินงาน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 อภิปรายผลการประเมิน ได้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ตอน ดังนี้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ผลข้อมูลทั่วไป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18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ผลการประเมินผลการดำเนินงาน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การปฏิบัติงานที่ภาคภูมิใจ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ผลงานดี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ปัญหา อุปสรรคและแนวทางแก้ไข 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ผลข้อมูลทั่วไป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 ได้ดังนี้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18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ผลการประเมินผลการดำเนินงาน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บริหารงานการศึกษาพิเศษ 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ภิปรายผล ได้ดังนี้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18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การปฏิบัติงานที่ภาคภูมิใจ</w:t>
      </w:r>
      <w:r>
        <w:rPr>
          <w:rFonts w:cs="TH SarabunPSK" w:ascii="TH SarabunPSK" w:hAnsi="TH SarabunPSK"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 xml:space="preserve">ผลงานดีเด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 อภิปรายผล ได้ดังนี้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ภิปรายปัญหา อุปสรรคและแนวทางแก้ไข ของ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   อภิปรายผล ได้ดังนี้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  <w:tab w:val="left" w:pos="448" w:leader="none"/>
          <w:tab w:val="left" w:pos="1440" w:leader="none"/>
          <w:tab w:val="left" w:pos="1800" w:leader="none"/>
          <w:tab w:val="left" w:pos="1987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ผลการดำเนินงานการพัฒนาคุณภาพการจัดการศึกษาเรียนร่วมและเรียนรว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การดำเนินงานโรงเรียนทั่วไปที่จัดการเรียนร่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แกนนำจัดการเรียนร่วม และโรงเรียนต้นแบบการเรียนรวม  สังกัด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  มีข้อเสนอแนะ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440" w:top="2160" w:footer="0" w:bottom="1440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47:00Z</dcterms:created>
  <dc:creator>Teacher</dc:creator>
  <dc:description/>
  <cp:keywords/>
  <dc:language>en-US</dc:language>
  <cp:lastModifiedBy>User</cp:lastModifiedBy>
  <cp:lastPrinted>2013-11-29T16:07:00Z</cp:lastPrinted>
  <dcterms:modified xsi:type="dcterms:W3CDTF">2015-06-05T09:06:00Z</dcterms:modified>
  <cp:revision>3</cp:revision>
  <dc:subject/>
  <dc:title/>
</cp:coreProperties>
</file>